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DE TRÁNSITO Y VIALIDAD DEL MUNICIPIO DE MAPASTEPEC, CHIAPAS.</w:t>
      </w:r>
    </w:p>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50, de fecha 19 de Noviembre de 2014</w:t>
      </w:r>
    </w:p>
    <w:p>
      <w:pPr>
        <w:pStyle w:val="Normal"/>
        <w:spacing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96-C-2014</w:t>
      </w:r>
    </w:p>
    <w:p>
      <w:pPr>
        <w:pStyle w:val="Normal"/>
        <w:autoSpaceDE w:val="false"/>
        <w:spacing w:lineRule="auto" w:line="240" w:before="0" w:after="0"/>
        <w:rPr/>
      </w:pPr>
      <w:r>
        <w:rPr>
          <w:rStyle w:val="StrongEmphasis"/>
          <w:rFonts w:cs="Monotype Corsiva" w:ascii="Monotype Corsiva" w:hAnsi="Monotype Corsiva"/>
          <w:sz w:val="20"/>
          <w:szCs w:val="20"/>
        </w:rPr>
        <w:t xml:space="preserve">Documento: </w:t>
      </w:r>
      <w:r>
        <w:rPr>
          <w:rFonts w:cs="Tahoma" w:ascii="Monotype Corsiva" w:hAnsi="Monotype Corsiva"/>
          <w:bCs/>
          <w:i/>
          <w:color w:val="000000"/>
          <w:sz w:val="20"/>
          <w:szCs w:val="20"/>
          <w:lang w:val="es-AR"/>
        </w:rPr>
        <w:t>Reglamento de Tránsito y Vialidad del  Municipio de Mapastepec, Chiapas</w:t>
      </w:r>
      <w:r>
        <w:rPr>
          <w:rFonts w:cs="Tahoma" w:ascii="Monotype Corsiva" w:hAnsi="Monotype Corsiva"/>
          <w:bCs/>
          <w:i/>
          <w:sz w:val="20"/>
          <w:szCs w:val="20"/>
          <w:lang w:val="es-ES"/>
        </w:rPr>
        <w:t>.</w:t>
      </w:r>
    </w:p>
    <w:p>
      <w:pPr>
        <w:pStyle w:val="Pa2"/>
        <w:tabs>
          <w:tab w:val="clear" w:pos="708"/>
          <w:tab w:val="left" w:pos="0" w:leader="none"/>
        </w:tabs>
        <w:spacing w:lineRule="auto" w:line="240"/>
        <w:jc w:val="center"/>
        <w:rPr>
          <w:rFonts w:ascii="Tahoma" w:hAnsi="Tahoma" w:cs="Tahoma"/>
          <w:b/>
          <w:b/>
          <w:bCs/>
          <w:color w:val="000000"/>
          <w:sz w:val="20"/>
          <w:szCs w:val="22"/>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Pa2"/>
        <w:spacing w:lineRule="auto" w:line="240"/>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rFonts w:ascii="Tahoma" w:hAnsi="Tahoma" w:cs="Tahoma"/>
          <w:b/>
          <w:b/>
          <w:bCs/>
          <w:color w:val="000000"/>
          <w:sz w:val="20"/>
          <w:szCs w:val="22"/>
        </w:rPr>
      </w:pPr>
      <w:r>
        <w:rPr>
          <w:rFonts w:cs="Tahoma" w:ascii="Tahoma" w:hAnsi="Tahoma"/>
          <w:b/>
          <w:bCs/>
          <w:color w:val="000000"/>
          <w:sz w:val="20"/>
          <w:szCs w:val="22"/>
        </w:rPr>
        <w:t>Considerando</w:t>
      </w:r>
    </w:p>
    <w:p>
      <w:pPr>
        <w:pStyle w:val="Normal"/>
        <w:spacing w:lineRule="auto" w:line="240"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e el artículo 115 fracción II de la Constitución Política de Los Estados Unidos Mexicanos, otorga al municipio, personalidad jurídica y patrimonio propio, así como la facultad de aprobar de acuerdo con las leyes correspondientes en el ámbito municipal el bando de policía y buen gobierno, los reglamentos, circulares y disposiciones administrativas de observancia general dentro de su respectiva jurisdicción.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e el aumento y mejoramiento en las vías de comunicación hacen indispensable que el Reglamento de tránsito municipal, se actualice de acuerdo con las necesidades presentes, buscando las mayores seguridades en el movimiento de las personas y vehículos en general, haciéndose más fluido el tránsito en esas mismas vías y con el máximo de garantías para todos los transeúnte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e tomando en consideración que los municipios tendrán a su cargo el tránsito en su localidad, es necesario de que exista un ordenamiento legal que regule las bases a que deberán sujetarse la circulación de personas y el tránsito de vehículos en las vías públicas del Municipio de Mapastepec,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e siendo indispensable el contar con un sistema rígido de infracciones por la violación a las disposiciones de tránsito, sobre este particular debe optarse por el procedimiento más adecuado posible y respetar las garantías de audiencia señalada en el artículo 14 de la Constitución Política de los Estados Unidos Mexicanos y que para su funcionamiento y plena validez, deberá publicarse en el periódico oficial del Gobierno del Estado. Por lo anteriormente expuesto este Gobierno Municipal, tiene a bien expedir el sigu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glamento de Tránsito y Vialidad del Municipio d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Mapastepec, Chiapas</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 </w:t>
      </w:r>
      <w:r>
        <w:rPr>
          <w:rFonts w:cs="Tahoma" w:ascii="Tahoma" w:hAnsi="Tahoma"/>
          <w:color w:val="000000"/>
          <w:sz w:val="20"/>
          <w:szCs w:val="22"/>
        </w:rPr>
        <w:t xml:space="preserve">Las disposiciones del presente Reglamento son de observancia general, de orden público e interés social y tiene por objeto preservar la vida, la salud y el patrimonio de las personas estableciendo las normas que rigen el tránsito de peatones y vehículos en las vías públicas del Municipio de Mapastepec, Chiapas, el presente Reglamento no tendrá aplicación en los caminos de jurisdicción Estatal o Feder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 </w:t>
      </w:r>
      <w:r>
        <w:rPr>
          <w:rFonts w:cs="Tahoma" w:ascii="Tahoma" w:hAnsi="Tahoma"/>
          <w:color w:val="000000"/>
          <w:sz w:val="20"/>
          <w:szCs w:val="22"/>
        </w:rPr>
        <w:t xml:space="preserve">Para los efectos del presente Reglamento se entiende por: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H. Ayuntamiento: </w:t>
      </w:r>
      <w:r>
        <w:rPr>
          <w:rFonts w:cs="Tahoma" w:ascii="Tahoma" w:hAnsi="Tahoma"/>
          <w:color w:val="000000"/>
          <w:sz w:val="20"/>
          <w:szCs w:val="22"/>
        </w:rPr>
        <w:t xml:space="preserve">El H. Ayuntamiento Constitucional de Mapastepec, Chiap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Municipio:- </w:t>
      </w:r>
      <w:r>
        <w:rPr>
          <w:rFonts w:cs="Tahoma" w:ascii="Tahoma" w:hAnsi="Tahoma"/>
          <w:color w:val="000000"/>
          <w:sz w:val="20"/>
          <w:szCs w:val="22"/>
        </w:rPr>
        <w:t xml:space="preserve">El Municipio de Mapastepec, Chiapa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Coordinación:- </w:t>
      </w:r>
      <w:r>
        <w:rPr>
          <w:rFonts w:cs="Tahoma" w:ascii="Tahoma" w:hAnsi="Tahoma"/>
          <w:color w:val="000000"/>
          <w:sz w:val="20"/>
          <w:szCs w:val="22"/>
        </w:rPr>
        <w:t xml:space="preserve">La Coordinación de Tránsito y Vialidad Municipal.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V.- Reglamento:- </w:t>
      </w:r>
      <w:r>
        <w:rPr>
          <w:rFonts w:cs="Tahoma" w:ascii="Tahoma" w:hAnsi="Tahoma"/>
          <w:color w:val="000000"/>
          <w:sz w:val="20"/>
          <w:szCs w:val="22"/>
        </w:rPr>
        <w:t xml:space="preserve">El presente Ordenamien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 Vías Públicas:- </w:t>
      </w:r>
      <w:r>
        <w:rPr>
          <w:rFonts w:cs="Tahoma" w:ascii="Tahoma" w:hAnsi="Tahoma"/>
          <w:color w:val="000000"/>
          <w:sz w:val="20"/>
          <w:szCs w:val="22"/>
        </w:rPr>
        <w:t xml:space="preserve">Son todos los espacios comunes, compartidos por la población, tales como vehículos, medios de transportes y de las personas en las vías públicas, aplicándose los Reglamentos respectivos y utilizando adecuada señalización, que tienda a preservar la vida, la salud y el patrimonio de los particulares. </w:t>
      </w:r>
    </w:p>
    <w:p>
      <w:pPr>
        <w:pStyle w:val="Pa10"/>
        <w:spacing w:lineRule="auto" w:line="240"/>
        <w:jc w:val="both"/>
        <w:rPr/>
      </w:pPr>
      <w:r>
        <w:rPr>
          <w:rFonts w:cs="Tahoma" w:ascii="Tahoma" w:hAnsi="Tahoma"/>
          <w:b/>
          <w:bCs/>
          <w:color w:val="000000"/>
          <w:sz w:val="20"/>
          <w:szCs w:val="22"/>
        </w:rPr>
        <w:t xml:space="preserve">VI.- Tránsito:- </w:t>
      </w:r>
      <w:r>
        <w:rPr>
          <w:rFonts w:cs="Tahoma" w:ascii="Tahoma" w:hAnsi="Tahoma"/>
          <w:color w:val="000000"/>
          <w:sz w:val="20"/>
          <w:szCs w:val="22"/>
        </w:rPr>
        <w:t xml:space="preserve">Acción o efecto de trasladarse de un lugar a otro por la vía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 Vialidad:- </w:t>
      </w:r>
      <w:r>
        <w:rPr>
          <w:rFonts w:cs="Tahoma" w:ascii="Tahoma" w:hAnsi="Tahoma"/>
          <w:color w:val="000000"/>
          <w:sz w:val="20"/>
          <w:szCs w:val="22"/>
        </w:rPr>
        <w:t xml:space="preserve">Es la actividad de orden público, consistente en vigilar el tránsito ordenado de los vehículos, medios de transportes y de las personas en las vías públicas, aplicándose los Reglamentos respectivos y utilizando adecuada señalización, que tiende a preservar la vida, la salud y el patrimonio de los particular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VIII.- Peatón:- </w:t>
      </w:r>
      <w:r>
        <w:rPr>
          <w:rFonts w:cs="Tahoma" w:ascii="Tahoma" w:hAnsi="Tahoma"/>
          <w:color w:val="000000"/>
          <w:sz w:val="20"/>
          <w:szCs w:val="22"/>
        </w:rPr>
        <w:t xml:space="preserve">Toda persona que transita a pie por la vía públic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IX.- Vehículos:</w:t>
      </w:r>
      <w:r>
        <w:rPr>
          <w:rFonts w:cs="Tahoma" w:ascii="Tahoma" w:hAnsi="Tahoma"/>
          <w:color w:val="000000"/>
          <w:sz w:val="20"/>
          <w:szCs w:val="22"/>
        </w:rPr>
        <w:t xml:space="preserve">- Aparato capaz de circular por la vías públicas, como son bicicletas, triciclos, motonetas, motocicletas, trimotos, cuatrimotor, automóviles, autobuses, camionetas, camiones, remolques, carretones y cualquier otro semejante de conducción humana, de tracción animal o mecánica ya sea del servicio público o particular.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 Agente de Vialidad:- </w:t>
      </w:r>
      <w:r>
        <w:rPr>
          <w:rFonts w:cs="Tahoma" w:ascii="Tahoma" w:hAnsi="Tahoma"/>
          <w:color w:val="000000"/>
          <w:sz w:val="20"/>
          <w:szCs w:val="22"/>
        </w:rPr>
        <w:t xml:space="preserve">Es el policía de tránsito encargado de vigilar el cumplimiento de este Reglamen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 Calle:- </w:t>
      </w:r>
      <w:r>
        <w:rPr>
          <w:rFonts w:cs="Tahoma" w:ascii="Tahoma" w:hAnsi="Tahoma"/>
          <w:color w:val="000000"/>
          <w:sz w:val="20"/>
          <w:szCs w:val="22"/>
        </w:rPr>
        <w:t xml:space="preserve">A la porción de una calle o camino destinado exclusivamente para el tránsito de vehículos, peatones y semovientes peatone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 xml:space="preserve">XII.- Banqueta: </w:t>
      </w:r>
      <w:r>
        <w:rPr>
          <w:rFonts w:cs="Tahoma" w:ascii="Tahoma" w:hAnsi="Tahoma"/>
          <w:color w:val="000000"/>
          <w:sz w:val="20"/>
          <w:szCs w:val="22"/>
        </w:rPr>
        <w:t>A la porción de una calle o camino destinado exclusivamente para el tránsito de vehículos.</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XIII.- Arroyo de Circulación: </w:t>
      </w:r>
      <w:r>
        <w:rPr>
          <w:rFonts w:cs="Tahoma" w:ascii="Tahoma" w:hAnsi="Tahoma"/>
          <w:color w:val="000000"/>
          <w:sz w:val="20"/>
          <w:szCs w:val="22"/>
        </w:rPr>
        <w:t xml:space="preserve">A la fracción de terreno destinado públicamente para el tránsito de vehículos. </w:t>
      </w:r>
    </w:p>
    <w:p>
      <w:pPr>
        <w:pStyle w:val="Pa2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2"/>
        <w:spacing w:lineRule="auto" w:line="240"/>
        <w:jc w:val="both"/>
        <w:rPr/>
      </w:pPr>
      <w:r>
        <w:rPr>
          <w:rFonts w:cs="Tahoma" w:ascii="Tahoma" w:hAnsi="Tahoma"/>
          <w:b/>
          <w:bCs/>
          <w:color w:val="000000"/>
          <w:sz w:val="20"/>
          <w:szCs w:val="22"/>
        </w:rPr>
        <w:t xml:space="preserve">XIV.- Intersección: </w:t>
      </w:r>
      <w:r>
        <w:rPr>
          <w:rFonts w:cs="Tahoma" w:ascii="Tahoma" w:hAnsi="Tahoma"/>
          <w:color w:val="000000"/>
          <w:sz w:val="20"/>
          <w:szCs w:val="22"/>
        </w:rPr>
        <w:t xml:space="preserve">El área donde se cruzan dos o más vías de circulación. </w:t>
      </w:r>
    </w:p>
    <w:p>
      <w:pPr>
        <w:pStyle w:val="Pa2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2"/>
        <w:spacing w:lineRule="auto" w:line="240"/>
        <w:jc w:val="both"/>
        <w:rPr/>
      </w:pPr>
      <w:r>
        <w:rPr>
          <w:rFonts w:cs="Tahoma" w:ascii="Tahoma" w:hAnsi="Tahoma"/>
          <w:b/>
          <w:bCs/>
          <w:color w:val="000000"/>
          <w:sz w:val="20"/>
          <w:szCs w:val="22"/>
        </w:rPr>
        <w:t xml:space="preserve">XV.- Paso de Peatones: </w:t>
      </w:r>
      <w:r>
        <w:rPr>
          <w:rFonts w:cs="Tahoma" w:ascii="Tahoma" w:hAnsi="Tahoma"/>
          <w:color w:val="000000"/>
          <w:sz w:val="20"/>
          <w:szCs w:val="22"/>
        </w:rPr>
        <w:t xml:space="preserve">A la parte destinada expresamente para el cruce de los mismos; estén o no marcados, comprendiéndose por esta última, la prolongación de la banqueta, tomando en consideración el alineamiento de las construcciones y/o edificios. </w:t>
      </w:r>
    </w:p>
    <w:p>
      <w:pPr>
        <w:pStyle w:val="Pa2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2"/>
        <w:spacing w:lineRule="auto" w:line="240"/>
        <w:jc w:val="both"/>
        <w:rPr/>
      </w:pPr>
      <w:r>
        <w:rPr>
          <w:rFonts w:cs="Tahoma" w:ascii="Tahoma" w:hAnsi="Tahoma"/>
          <w:b/>
          <w:bCs/>
          <w:color w:val="000000"/>
          <w:sz w:val="20"/>
          <w:szCs w:val="22"/>
        </w:rPr>
        <w:t xml:space="preserve">XVI.- Zona Peatonal: </w:t>
      </w:r>
      <w:r>
        <w:rPr>
          <w:rFonts w:cs="Tahoma" w:ascii="Tahoma" w:hAnsi="Tahoma"/>
          <w:color w:val="000000"/>
          <w:sz w:val="20"/>
          <w:szCs w:val="22"/>
        </w:rPr>
        <w:t xml:space="preserve">Es el área destinada al uso exclusivo de los peatones, quedando por lo tanto prohibida la circulación de los vehículos de motor de propulsión humana o de tracción animal. </w:t>
      </w:r>
    </w:p>
    <w:p>
      <w:pPr>
        <w:pStyle w:val="Pa2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2"/>
        <w:spacing w:lineRule="auto" w:line="240"/>
        <w:jc w:val="both"/>
        <w:rPr/>
      </w:pPr>
      <w:r>
        <w:rPr>
          <w:rFonts w:cs="Tahoma" w:ascii="Tahoma" w:hAnsi="Tahoma"/>
          <w:b/>
          <w:bCs/>
          <w:color w:val="000000"/>
          <w:sz w:val="20"/>
          <w:szCs w:val="22"/>
        </w:rPr>
        <w:t xml:space="preserve">XVII.- Conductor: </w:t>
      </w:r>
      <w:r>
        <w:rPr>
          <w:rFonts w:cs="Tahoma" w:ascii="Tahoma" w:hAnsi="Tahoma"/>
          <w:color w:val="000000"/>
          <w:sz w:val="20"/>
          <w:szCs w:val="22"/>
        </w:rPr>
        <w:t xml:space="preserve">Toda persona que maneja un vehículo. </w:t>
      </w:r>
    </w:p>
    <w:p>
      <w:pPr>
        <w:pStyle w:val="Pa2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22"/>
        <w:spacing w:lineRule="auto" w:line="240"/>
        <w:jc w:val="both"/>
        <w:rPr/>
      </w:pPr>
      <w:r>
        <w:rPr>
          <w:rFonts w:cs="Tahoma" w:ascii="Tahoma" w:hAnsi="Tahoma"/>
          <w:b/>
          <w:bCs/>
          <w:color w:val="000000"/>
          <w:sz w:val="20"/>
          <w:szCs w:val="22"/>
        </w:rPr>
        <w:t xml:space="preserve">XVIII.- Infracción: </w:t>
      </w:r>
      <w:r>
        <w:rPr>
          <w:rFonts w:cs="Tahoma" w:ascii="Tahoma" w:hAnsi="Tahoma"/>
          <w:color w:val="000000"/>
          <w:sz w:val="20"/>
          <w:szCs w:val="22"/>
        </w:rPr>
        <w:t xml:space="preserve">La trasgresión de las normas contenidas en las disposiciones de este reglamento mediante una acción u omis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 </w:t>
      </w:r>
      <w:r>
        <w:rPr>
          <w:rFonts w:cs="Tahoma" w:ascii="Tahoma" w:hAnsi="Tahoma"/>
          <w:color w:val="000000"/>
          <w:sz w:val="20"/>
          <w:szCs w:val="22"/>
        </w:rPr>
        <w:t xml:space="preserve">La Coordinación de Vialidad Municipal, establecerá las medidas necesarias para la implementación de un Programa Permanente de Educación Vial que coadyuve eficazmente en el logro del objetivo previsto en el artículo primero de este Reglamento, y se le faculta para celebrar convenios con la Dirección de la Policía de Caminos y Tránsito del Estado, Instituciones Educativas y otras Instancias afines a sus funciones, para impartir esas enseñanzas, utilizando para este fin los medios de comunicación masiva existentes; además deberá d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onocer en general los problemas inherentes al tránsito de vehículos y peatones dentro de los asentamientos humanos del Municipio y proponer las medidas necesarias para su solución, así como aquellos actos que constituyan un delito, los que serán denunciados de inmediato a las autoridades compet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laborar estadísticas de los accidentes de tránsito, considerando las causas pérdidas económicas, lesiones, defunciones y otros factores que se estimen de interés, localizar las arterias y áreas conflictivas y proporcionar las respectivas solu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Determinar en las vías públicas los lugares adecuados para establecer los estacionamientos eventua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Responsabilizarse del cuidado y administración del Corralón Municipal, de los talleres de elaboración, conservación de señalamientos, de tal manera que constituyan auténticos medios de información y orientación para el público en gener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Mantendrá contacto permanente con las Delegaciones de los Barrios a fin de aprovechar las experiencias y propuestas para resolver los problemas de vialidad.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Capítulo II</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Autoridades de Vial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 </w:t>
      </w:r>
      <w:r>
        <w:rPr>
          <w:rFonts w:cs="Tahoma" w:ascii="Tahoma" w:hAnsi="Tahoma"/>
          <w:color w:val="000000"/>
          <w:sz w:val="20"/>
          <w:szCs w:val="22"/>
        </w:rPr>
        <w:t xml:space="preserve">Son Autoridades de Vialidad, en el Municipio de Mapastepec, Chiap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l Presidente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l Secretario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l Coordinador de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El Jefe de Grupo de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Los Agentes de Vialidad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 </w:t>
      </w:r>
      <w:r>
        <w:rPr>
          <w:rFonts w:cs="Tahoma" w:ascii="Tahoma" w:hAnsi="Tahoma"/>
          <w:color w:val="000000"/>
          <w:sz w:val="20"/>
          <w:szCs w:val="22"/>
        </w:rPr>
        <w:t xml:space="preserve">El personal de la Coordinación de Tránsito y Vialidad Municipal, se compone d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oordinad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Agentes de Tránsito y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Personal Administrativ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 </w:t>
      </w:r>
      <w:r>
        <w:rPr>
          <w:rFonts w:cs="Tahoma" w:ascii="Tahoma" w:hAnsi="Tahoma"/>
          <w:color w:val="000000"/>
          <w:sz w:val="20"/>
          <w:szCs w:val="22"/>
        </w:rPr>
        <w:t xml:space="preserve">Corresponde a la Coordinación de Vialidad Municipal, por conducto de sus Agentes de Vialidad, la inspección y vigilancia del cumplimiento de las disposiciones del presente Reglamento por parte de conductores y peatones, así como la aplicación de las sanciones correspondientes, sin perjuicio de los recursos que resuelva como autoridad.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Atribuciones y Obligaciones de la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Autoridades de Tránsito y Vialidad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 </w:t>
      </w:r>
      <w:r>
        <w:rPr>
          <w:rFonts w:cs="Tahoma" w:ascii="Tahoma" w:hAnsi="Tahoma"/>
          <w:color w:val="000000"/>
          <w:sz w:val="20"/>
          <w:szCs w:val="22"/>
        </w:rPr>
        <w:t xml:space="preserve">Son atribuciones del Presidente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mplir y hacer cumplir las disposiciones del presente Reglamento, así como los convenios que celebre en materia de tránsito con otras autoridad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Acordar y ordenar medidas de seguridad para prevenir accidentes, daños y perjuicios con motivo de la circulación de vehículos y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Las demás atribuciones que le confieren el presente Reglamento y demás disposiciones aplicables en la materi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 </w:t>
      </w:r>
      <w:r>
        <w:rPr>
          <w:rFonts w:cs="Tahoma" w:ascii="Tahoma" w:hAnsi="Tahoma"/>
          <w:color w:val="000000"/>
          <w:sz w:val="20"/>
          <w:szCs w:val="22"/>
        </w:rPr>
        <w:t xml:space="preserve">Son atribuciones y obligaciones del Secretario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mplir y hacer cumplir las disposiciones del presente Reglamento, y demás disposiciones aplicables en la materi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Supervisar todas las funciones del presente Reglamento y disposiciones aplicables al respec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9°.- </w:t>
      </w:r>
      <w:r>
        <w:rPr>
          <w:rFonts w:cs="Tahoma" w:ascii="Tahoma" w:hAnsi="Tahoma"/>
          <w:color w:val="000000"/>
          <w:sz w:val="20"/>
          <w:szCs w:val="22"/>
        </w:rPr>
        <w:t>Son atribuciones y obligaciones del Coordinador de Tránsito y Vialidad Municipal:</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I.- Cuidar del estricto cumplimiento del presente Reglamento y de las disposiciones administrativas que sobre la materia dicte el Presidente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Mantener la disciplina y la moralidad del personal que integra la Coordinación de Tránsito y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Dictar las medidas necesarias tendientes a la constante superación de los servicios de vial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Proponer al Presidente Municipal, el nombramiento y remoción del personal de la Coordinación de Tránsito y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Formular las bases administrativas para el eficaz funcionamiento, de las diversas secciones que comprende la Coordinación de Vial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Levantar un inventario real de vehículos, que incluya volúmenes de tránsito, velocidades y tiempo de recorrido, señalamiento de semaforiz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Imponer a sus subordinados, las sanciones correspondientes por faltas cometidas durante el servic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Auxiliar y asesorar en sus funciones al Agente del Ministerio Público, en lo relativo a medidas, acciones y conocimientos técnicos sobre la materia de Ingeniería de Tránsi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Pasar inspección cada 15 días al personal adscrito a la Coordinación, así como del equipo de radiocomunicación, patrullas y demás implementos con el que se dispong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Ordenar el adiestramiento técnico de peritajes a todo el person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Vigilar que el equipo motorizado sea usado exclusivamente en las comisiones de servici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I.- Ordenar, organizar y supervisar la cantidad de vehículos y peatones que circulan en las vías públicas de las zonas urbanas comprendidas dentro de los límites del Municip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II.- Cumplir oportuna y eficientemente las órdenes que reciba de sus superior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V.- Supervisar que el servicio que se proporcione al público sea oportuno, eficaz y en estricto cumplimiento a lo estipulado en el presente Reglamen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V.- Formular estudios de Ingeniería de Tránsi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VI.- Las demás que dicte este Reglamento. </w:t>
      </w:r>
    </w:p>
    <w:p>
      <w:pPr>
        <w:pStyle w:val="Pa7"/>
        <w:spacing w:lineRule="auto" w:line="240"/>
        <w:jc w:val="both"/>
        <w:rPr/>
      </w:pPr>
      <w:r>
        <w:rPr>
          <w:rFonts w:cs="Tahoma" w:ascii="Tahoma" w:hAnsi="Tahoma"/>
          <w:b/>
          <w:bCs/>
          <w:color w:val="000000"/>
          <w:sz w:val="20"/>
          <w:szCs w:val="22"/>
        </w:rPr>
        <w:t xml:space="preserve">Artículo 10.- </w:t>
      </w:r>
      <w:r>
        <w:rPr>
          <w:rFonts w:cs="Tahoma" w:ascii="Tahoma" w:hAnsi="Tahoma"/>
          <w:color w:val="000000"/>
          <w:sz w:val="20"/>
          <w:szCs w:val="22"/>
        </w:rPr>
        <w:t xml:space="preserve">Son atribuciones y obligaciones de los Agentes de Tránsito y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mplir eficazmente las órdenes dictadas por la superior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Formular y concentrar las boletas de infracción que se levanten por violaciones cometidas al presente Reglamen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Responder del equipo y uniformes, debiendo conservarlos en perfectas condiciones de servicio y limpiez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Tomar las medidas necesarias tendientes a evitar accidentes, cuando estos ocurran, se entenderán de inmediato y en el caso que resulten heridos deberán procurar su ágil atención médica, de no lograrlo y no contar con otra alternativa, se procederá a trasladarlos para evitar que se agrave su estado de salud, deteniendo a los presuntos responsables, poniéndolo sin demora a disposición de las autoridades competentes, así como proteger los bienes que queden en el lugar del accidente y retirar los vehículos accidentados con el objeto de evitar que entorpezcan la circulación, además deberán de elaborar el parte informativo y el croquis correspondiente, en un plazo no mayor de doce horas de sucedidos los hechos, deteniendo los vehículos para garantizar la reparación del daño a terceros y el pago de las sanciones correspond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Darle preferencia de paso a los peatones haciéndoles las indicaciones conducentes para su seguridad y protección, deberá de multiplicar el cuidado cuando se trate de ancianos, discapacitados y niñ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Detener a los conductores que en estado de ebriedad o bajo el influjo de estupefacientes, psicotrópicos u otras substancias semejantes, se encuentren manejando vehículos en las vías públicas, elaborando el parte informativ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Evitar discusiones con el público cuando se cometan actos en su contra, haciendo las anotaciones correspondientes en la boleta de infracción, y rendir a sus superiores el parte informativo correspondi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Permanecer en el crucero al cual hayan sido asignados para controlar el tránsito vehicular y tomar las medidas de protección a transeú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Rehusar todo compromiso que implique deshonra, falta de disciplina o menoscabo de la reputación de la corporación, les estará terminantemente prohibido concurrir uniformados a centros de vicios, así como la ingestión de bebidas embriagantes estando en servicio activ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Entregar a sus superiores un reporte por escrito de sus actividades realizadas al terminar su turno. En los casos de accidentes de tránsito de la que hayan tenido conocimiento, deberán de informar de acuerdo con las formas aprobadas por la Coordinación de Tránsito y Vialidad y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Las demás que disponga el presente Reglamento y leyes afin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De los Vehículos</w:t>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pPr>
      <w:r>
        <w:rPr>
          <w:rFonts w:cs="Tahoma" w:ascii="Tahoma" w:hAnsi="Tahoma"/>
          <w:b/>
          <w:bCs/>
          <w:color w:val="000000"/>
          <w:sz w:val="20"/>
          <w:szCs w:val="22"/>
        </w:rPr>
        <w:t xml:space="preserve">Artículo 11.- </w:t>
      </w:r>
      <w:r>
        <w:rPr>
          <w:rFonts w:cs="Tahoma" w:ascii="Tahoma" w:hAnsi="Tahoma"/>
          <w:color w:val="000000"/>
          <w:sz w:val="20"/>
          <w:szCs w:val="22"/>
        </w:rPr>
        <w:t xml:space="preserve">Los vehículos se clasifican de la siguiente manera: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rFonts w:ascii="Tahoma" w:hAnsi="Tahoma" w:cs="Tahoma"/>
          <w:color w:val="000000"/>
          <w:sz w:val="20"/>
          <w:szCs w:val="22"/>
        </w:rPr>
      </w:pPr>
      <w:r>
        <w:rPr>
          <w:rFonts w:cs="Tahoma" w:ascii="Tahoma" w:hAnsi="Tahoma"/>
          <w:b/>
          <w:bCs/>
          <w:color w:val="000000"/>
          <w:sz w:val="20"/>
          <w:szCs w:val="22"/>
        </w:rPr>
        <w:t>I.- Por su peso</w:t>
      </w:r>
      <w:r>
        <w:rPr>
          <w:rFonts w:cs="Tahoma" w:ascii="Tahoma" w:hAnsi="Tahoma"/>
          <w:color w:val="000000"/>
          <w:sz w:val="20"/>
          <w:szCs w:val="22"/>
        </w:rPr>
        <w:t xml:space="preserve">: </w:t>
      </w:r>
    </w:p>
    <w:p>
      <w:pPr>
        <w:pStyle w:val="Normal"/>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1.- Lige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Bicicletas, Triciclo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Motocicletas, Motonetas, Trimotos y Cuatrimotor.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Automóvil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Camioneta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Ot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2.- Pesado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autobus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Camiones de dos o más ej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Tractores de remolque.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Camiones con remolque.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Vehículos agrícolas y equipo especial móvil.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F)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t xml:space="preserve">II.- Por su tipo: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1.- Bicimotos hasta 50 cm cúbic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2.- Motocicletas y Motonetas más de 300 cm cúbic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3.- Automóvil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Convertibl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Cupé.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Deportivo.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Guayín.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4.- Camioneta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De caja abierta (Pick-up).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De caja cerrada (Panel)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De plataforma.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Redila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5.- Vehículos de transporte colectivo: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Auto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Micro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Mini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Combi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6.- Camion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De plataforma.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De redila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Volteo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Refrigeración.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Tanque tractor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F)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7.- Remolques y Semirremolqu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Con caja.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Habitación.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Jaula.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Plataforma.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Para post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F) Refrigerador.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G)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8.- Divers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Ambulancia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Grúa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Carrozas fúnebre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Transporte de vehículo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Con otro equipo especi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12.- </w:t>
      </w:r>
      <w:r>
        <w:rPr>
          <w:rFonts w:cs="Tahoma" w:ascii="Tahoma" w:hAnsi="Tahoma"/>
          <w:color w:val="000000"/>
          <w:sz w:val="20"/>
          <w:szCs w:val="22"/>
        </w:rPr>
        <w:t xml:space="preserve">En razón del servicio al que se encuentren destinad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Vehículos de transporte particula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Vehículos de servicio público: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A) Taxi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B) Auto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C) Mini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D) Microbús. </w:t>
      </w:r>
    </w:p>
    <w:p>
      <w:pPr>
        <w:pStyle w:val="Pa23"/>
        <w:spacing w:lineRule="auto" w:line="240"/>
        <w:jc w:val="both"/>
        <w:rPr>
          <w:rFonts w:ascii="Tahoma" w:hAnsi="Tahoma" w:cs="Tahoma"/>
          <w:color w:val="000000"/>
          <w:sz w:val="20"/>
          <w:szCs w:val="22"/>
        </w:rPr>
      </w:pPr>
      <w:r>
        <w:rPr>
          <w:rFonts w:cs="Tahoma" w:ascii="Tahoma" w:hAnsi="Tahoma"/>
          <w:color w:val="000000"/>
          <w:sz w:val="20"/>
          <w:szCs w:val="22"/>
        </w:rPr>
        <w:t xml:space="preserve">E)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Vehículos de Emergencia o de Auxilio: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A) Bombe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Ambulancia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Patrulla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Otro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Vehículos de servicio Ofici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Vehículos de servicio Escolar.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Vehículos de transporte de personal.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13.- </w:t>
      </w:r>
      <w:r>
        <w:rPr>
          <w:rFonts w:cs="Tahoma" w:ascii="Tahoma" w:hAnsi="Tahoma"/>
          <w:color w:val="000000"/>
          <w:sz w:val="20"/>
          <w:szCs w:val="22"/>
        </w:rPr>
        <w:t xml:space="preserve">Son vehículos de servicio particular los destinados al uso exclusivo del propietari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 </w:t>
      </w:r>
      <w:r>
        <w:rPr>
          <w:rFonts w:cs="Tahoma" w:ascii="Tahoma" w:hAnsi="Tahoma"/>
          <w:color w:val="000000"/>
          <w:sz w:val="20"/>
          <w:szCs w:val="22"/>
        </w:rPr>
        <w:t xml:space="preserve">Son vehículos de servicio público, los que estén destinados con fines lucrativos a la transportación de personas o cosas por las vías públicas, bien sean de concesión Federal o Estatal. </w:t>
      </w:r>
    </w:p>
    <w:p>
      <w:pPr>
        <w:pStyle w:val="Pa7"/>
        <w:spacing w:lineRule="auto" w:line="240"/>
        <w:jc w:val="both"/>
        <w:rPr/>
      </w:pPr>
      <w:r>
        <w:rPr>
          <w:rFonts w:cs="Tahoma" w:ascii="Tahoma" w:hAnsi="Tahoma"/>
          <w:b/>
          <w:bCs/>
          <w:color w:val="000000"/>
          <w:sz w:val="20"/>
          <w:szCs w:val="22"/>
        </w:rPr>
        <w:t xml:space="preserve">Artículo 15.- </w:t>
      </w:r>
      <w:r>
        <w:rPr>
          <w:rFonts w:cs="Tahoma" w:ascii="Tahoma" w:hAnsi="Tahoma"/>
          <w:color w:val="000000"/>
          <w:sz w:val="20"/>
          <w:szCs w:val="22"/>
        </w:rPr>
        <w:t xml:space="preserve">Son vehículos de Servicio Oficial, todos los que estén destinados al cumplimiento de las funciones de la Administración Pública ya sea de orden Federal, Estatal o Municipal, esta clasificación no exime a sus conductores del acatamiento de las disposiciones del presente Reglam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6.- </w:t>
      </w:r>
      <w:r>
        <w:rPr>
          <w:rFonts w:cs="Tahoma" w:ascii="Tahoma" w:hAnsi="Tahoma"/>
          <w:color w:val="000000"/>
          <w:sz w:val="20"/>
          <w:szCs w:val="22"/>
        </w:rPr>
        <w:t xml:space="preserve">Son vehículos de Emergencia o de Auxilio, los que pertenecen a las Instituciones de asistencia, Socorro Social, de Seguridad Pública o bien con algún otro propósito de carácter humanitari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7.- </w:t>
      </w:r>
      <w:r>
        <w:rPr>
          <w:rFonts w:cs="Tahoma" w:ascii="Tahoma" w:hAnsi="Tahoma"/>
          <w:color w:val="000000"/>
          <w:sz w:val="20"/>
          <w:szCs w:val="22"/>
        </w:rPr>
        <w:t xml:space="preserve">Son vehículos de Transporte de Personal, aquellos que están destinados al traslado de personas a su centro de trabajo y viceversa, del sector privado o públic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8.- </w:t>
      </w:r>
      <w:r>
        <w:rPr>
          <w:rFonts w:cs="Tahoma" w:ascii="Tahoma" w:hAnsi="Tahoma"/>
          <w:color w:val="000000"/>
          <w:sz w:val="20"/>
          <w:szCs w:val="22"/>
        </w:rPr>
        <w:t xml:space="preserve">Los vehículos que circulen dentro del Municipio deberán de satisfacer los siguientes requisit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Portar las placas correspond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La tarjeta de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Calcomaní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Estar en perfectas condiciones del sistema electromecánico y contar con los equipos, sistemas, dispositivos y accesorios de segur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9.- </w:t>
      </w:r>
      <w:r>
        <w:rPr>
          <w:rFonts w:cs="Tahoma" w:ascii="Tahoma" w:hAnsi="Tahoma"/>
          <w:color w:val="000000"/>
          <w:sz w:val="20"/>
          <w:szCs w:val="22"/>
        </w:rPr>
        <w:t xml:space="preserve">Los propietarios de vehículos de servicio particular, estarán obligados a presentarlos a fin de efectuar la revisión electromecánica cuando la Autoridad de Vialidad así lo requiera. Se notificará la fecha y lugar en que deberán de presentar los vehículos para efectuar la revisión vehicular.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pPr>
      <w:r>
        <w:rPr>
          <w:rFonts w:cs="Tahoma" w:ascii="Tahoma" w:hAnsi="Tahoma"/>
          <w:b/>
          <w:bCs/>
          <w:color w:val="000000"/>
          <w:sz w:val="20"/>
          <w:szCs w:val="22"/>
        </w:rPr>
        <w:t xml:space="preserve">Del Equipo de los Vehículos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rFonts w:ascii="Tahoma" w:hAnsi="Tahoma" w:cs="Tahoma"/>
          <w:color w:val="000000"/>
          <w:sz w:val="20"/>
          <w:szCs w:val="22"/>
        </w:rPr>
      </w:pPr>
      <w:r>
        <w:rPr>
          <w:rFonts w:cs="Tahoma" w:ascii="Tahoma" w:hAnsi="Tahoma"/>
          <w:b/>
          <w:bCs/>
          <w:color w:val="000000"/>
          <w:sz w:val="20"/>
          <w:szCs w:val="22"/>
        </w:rPr>
        <w:t xml:space="preserve">Artículo 20.- </w:t>
      </w:r>
      <w:r>
        <w:rPr>
          <w:rFonts w:cs="Tahoma" w:ascii="Tahoma" w:hAnsi="Tahoma"/>
          <w:color w:val="000000"/>
          <w:sz w:val="20"/>
          <w:szCs w:val="22"/>
        </w:rPr>
        <w:t xml:space="preserve">Los vehículos que circulen en el Municipio deberán contar con equipos, sistemas, dispositivos y accesorios de seguridad, al menos con los siguient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star provistos de claxon o bocin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ontar con doble sistema de frenado, de pie y manual, en perfectas condi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Contar con dos limpiadores de parabrisas, en buenas condiciones de funcionamien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Tener espejo retrovisor interior y exterior izquierdo, que permitan al conductor observar la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En el caso de vehículos destinados al transporte de carga o pasajeros, deberán contar con dos espejos colocados a ambos lados d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Tener instalado el silenciador en buen estado y que no produzca ruidos excesiv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Defensas delantera y traser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Contar con cinturones de segur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Portar extinguidor de incendios, permanentemente en buenas condiciones de us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Reflectantes portáti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Contar mínimamente con una llanta para refacción; así como también con la herramienta necesaria para poder efectuar los reemplazos en caso de pinchaduras u otro simila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I.- Los vehículos de propulsión humana o tracción animal estarán provistos de ruedas que no dañen las vías públicas, solo podrán circular en zonas que específicamente señale la Coordinación de Tránsito y Vialidad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1.- </w:t>
      </w:r>
      <w:r>
        <w:rPr>
          <w:rFonts w:cs="Tahoma" w:ascii="Tahoma" w:hAnsi="Tahoma"/>
          <w:color w:val="000000"/>
          <w:sz w:val="20"/>
          <w:szCs w:val="22"/>
        </w:rPr>
        <w:t xml:space="preserve">Ningún vehículo que circule en el Municipio podrá llevar vidrios polarizados, obscurecidos, ni aditamentos en el interior o exterior del vehículo que obstruyan o dificulten la visibilidad del conductor, salvo cuando estos vengan instalados de fábri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2.- </w:t>
      </w:r>
      <w:r>
        <w:rPr>
          <w:rFonts w:cs="Tahoma" w:ascii="Tahoma" w:hAnsi="Tahoma"/>
          <w:color w:val="000000"/>
          <w:sz w:val="20"/>
          <w:szCs w:val="22"/>
        </w:rPr>
        <w:t xml:space="preserve">No se permitirá la circulación de vehículos que lleven el parabrisas roto o lacrado, cuando ello distorsione la visibilidad del conduc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3.- </w:t>
      </w:r>
      <w:r>
        <w:rPr>
          <w:rFonts w:cs="Tahoma" w:ascii="Tahoma" w:hAnsi="Tahoma"/>
          <w:color w:val="000000"/>
          <w:sz w:val="20"/>
          <w:szCs w:val="22"/>
        </w:rPr>
        <w:t xml:space="preserve">Las placas se mantendrán libres de objetos y distintos rótulos o dobleces que dificulten o impidan su legibilidad, queda igualmente prohibido remachar o soldar las placas de vehículos o portarlas en el lugar diverso al destinado para tal fi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4.- </w:t>
      </w:r>
      <w:r>
        <w:rPr>
          <w:rFonts w:cs="Tahoma" w:ascii="Tahoma" w:hAnsi="Tahoma"/>
          <w:color w:val="000000"/>
          <w:sz w:val="20"/>
          <w:szCs w:val="22"/>
        </w:rPr>
        <w:t>En la noche o cuando no haya suficiente visibilidad en el día, los conductores al circular llevarán encendidos los faros delanteros y luces posteriores reglamentarias, evitando que el haz luminoso deslumbre a quienes transitan en sentido opuesto o en la misma dirección.</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5.- </w:t>
      </w:r>
      <w:r>
        <w:rPr>
          <w:rFonts w:cs="Tahoma" w:ascii="Tahoma" w:hAnsi="Tahoma"/>
          <w:color w:val="000000"/>
          <w:sz w:val="20"/>
          <w:szCs w:val="22"/>
        </w:rPr>
        <w:t xml:space="preserve">Los vehículos de motor de cuatro o más ruedas, deberán de estar provistos de dos faros delanteros que emitan luz blanca, los que deberán de estar colocados simétricamente uno al lado del otro, los mismos deberán de estar conectados a un distribuidor de luz alta y baja, colocado de tal manera que permita al conductor accionarlos con facilidad, esto con el objeto de brindar los siguientes servici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La luz baja deberá permitir ver personas a una distancia no menor de 30 metros hacia el fr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La luz alta deberá permitir ver personas y objetos a una distancia no menor de 100 metros hacia el frente, los vehículos estarán equipados con el tablero de control de un indicador fácilmente visible que deberá encenderse automáticamente cuando esté prendida la luz blan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6.- </w:t>
      </w:r>
      <w:r>
        <w:rPr>
          <w:rFonts w:cs="Tahoma" w:ascii="Tahoma" w:hAnsi="Tahoma"/>
          <w:color w:val="000000"/>
          <w:sz w:val="20"/>
          <w:szCs w:val="22"/>
        </w:rPr>
        <w:t xml:space="preserve">Los vehículos automotores de 4 o más ruedas deberán de estar provistos de cuando menos 2 lámparas posteriores que emitan luz roja claramente visibles desde una distancia mínima de 300 metros, tratándose de vehículos combinados con remolque, es necesario que porten igualmente las lámparas referidas, estas deberán de instalarse simétricamente a un mismo nivel y con la mayor separación posible con respecto a la línea del centro del vehículo, otra lámpara posterior deberá de estar colocada de tal manera que ilumine con luz blanca la placa del vehículo para hacerla claramente visible la que se encenderá simultáneamente con las lámparas rojas posterio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7.- </w:t>
      </w:r>
      <w:r>
        <w:rPr>
          <w:rFonts w:cs="Tahoma" w:ascii="Tahoma" w:hAnsi="Tahoma"/>
          <w:color w:val="000000"/>
          <w:sz w:val="20"/>
          <w:szCs w:val="22"/>
        </w:rPr>
        <w:t xml:space="preserve">Queda prohibido a todo vehículo de emergencia utilizar reflejantes rojos en la parte frontal, así como luces reflejantes rojas en la parte posterior, con excepción de los que indican movimiento de revers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8.- </w:t>
      </w:r>
      <w:r>
        <w:rPr>
          <w:rFonts w:cs="Tahoma" w:ascii="Tahoma" w:hAnsi="Tahoma"/>
          <w:color w:val="000000"/>
          <w:sz w:val="20"/>
          <w:szCs w:val="22"/>
        </w:rPr>
        <w:t xml:space="preserve">Los vehículos automotores, remolques y semirremolques, deberán de estar provistos en la parte posterior, de dos lámparas indicadoras de frenado que emitan luz roja en forma simultánea al aplicar el pedal de fren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29.- </w:t>
      </w:r>
      <w:r>
        <w:rPr>
          <w:rFonts w:cs="Tahoma" w:ascii="Tahoma" w:hAnsi="Tahoma"/>
          <w:color w:val="000000"/>
          <w:sz w:val="20"/>
          <w:szCs w:val="22"/>
        </w:rPr>
        <w:t xml:space="preserve">Igualmente deberán de estar provistos de lámparas direccionales en la parte anterior y en la parte posterior de los mismos, que mediante la proyección de luces intermitentes indiquen la intención de dar vuelta o hacer cualquier movimiento para cambiar de dirección, alcanzar o rebasar a otro u otros vehículos, las lámparas para estas funciones deberán de emitir luz ámba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0.- </w:t>
      </w:r>
      <w:r>
        <w:rPr>
          <w:rFonts w:cs="Tahoma" w:ascii="Tahoma" w:hAnsi="Tahoma"/>
          <w:color w:val="000000"/>
          <w:sz w:val="20"/>
          <w:szCs w:val="22"/>
        </w:rPr>
        <w:t xml:space="preserve">Los vehículos de emergencia o de Auxilio, destinados al servicio de los cuerpos de bomberos, ambulancias, patrullas portarán colores de la corporación correspondiente y deberán usar además, una torreta luminosa con sirena, estos dispositivos no deberán de ser utilizados en vehículos de uso particula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1.- </w:t>
      </w:r>
      <w:r>
        <w:rPr>
          <w:rFonts w:cs="Tahoma" w:ascii="Tahoma" w:hAnsi="Tahoma"/>
          <w:color w:val="000000"/>
          <w:sz w:val="20"/>
          <w:szCs w:val="22"/>
        </w:rPr>
        <w:t xml:space="preserve">Queda prohibido a todo conductor utilizar el claxon o bocina para emitir sonidos con significados ofensivos o en casos innecesarios, debiéndose utilizar solo para prevenir accident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2.- </w:t>
      </w:r>
      <w:r>
        <w:rPr>
          <w:rFonts w:cs="Tahoma" w:ascii="Tahoma" w:hAnsi="Tahoma"/>
          <w:color w:val="000000"/>
          <w:sz w:val="20"/>
          <w:szCs w:val="22"/>
        </w:rPr>
        <w:t xml:space="preserve">Los vehículos de motor, deberán de contar con un velocímetro en buen estado de funcionamiento y con la iluminación nocturna en el tablero de contro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3.- </w:t>
      </w:r>
      <w:r>
        <w:rPr>
          <w:rFonts w:cs="Tahoma" w:ascii="Tahoma" w:hAnsi="Tahoma"/>
          <w:color w:val="000000"/>
          <w:sz w:val="20"/>
          <w:szCs w:val="22"/>
        </w:rPr>
        <w:t xml:space="preserve">Las llantas de los vehículos automotores y de tracción animal, que circule por el Municipio, deberán de mantenerse en excelentes condiciones de rodamiento para garantizar la seguridad de los tripulantes, pasajeros y peatone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center"/>
        <w:rPr>
          <w:rFonts w:ascii="Tahoma" w:hAnsi="Tahoma" w:cs="Tahoma"/>
          <w:color w:val="000000"/>
          <w:sz w:val="20"/>
          <w:szCs w:val="22"/>
        </w:rPr>
      </w:pPr>
      <w:r>
        <w:rPr>
          <w:rFonts w:cs="Tahoma" w:ascii="Tahoma" w:hAnsi="Tahoma"/>
          <w:b/>
          <w:bCs/>
          <w:color w:val="000000"/>
          <w:sz w:val="20"/>
          <w:szCs w:val="22"/>
        </w:rPr>
        <w:t>Capítulo VI</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irculación de los Vehícul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4.- </w:t>
      </w:r>
      <w:r>
        <w:rPr>
          <w:rFonts w:cs="Tahoma" w:ascii="Tahoma" w:hAnsi="Tahoma"/>
          <w:color w:val="000000"/>
          <w:sz w:val="20"/>
          <w:szCs w:val="22"/>
        </w:rPr>
        <w:t xml:space="preserve">La velocidad máxima para circular en las vías públicas del Municipio de Mapastepec, Chiapas; será las que indiquen las señales de tránsito impresas y a la falta de estas no deberá de excederse de veinte kilómetros por hora, reduciéndola a diez kilómetros por hora, en el primer y segundo cuadro de la ciudad, así como al transitar frente a escuelas de todos los niveles educativos, hospitales, centros deportivos, centros de abasto, mercados y zonas de mayor concentración human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5.- </w:t>
      </w:r>
      <w:r>
        <w:rPr>
          <w:rFonts w:cs="Tahoma" w:ascii="Tahoma" w:hAnsi="Tahoma"/>
          <w:color w:val="000000"/>
          <w:sz w:val="20"/>
          <w:szCs w:val="22"/>
        </w:rPr>
        <w:t xml:space="preserve">Los usuarios de las vías públicas deberán abstenerse de provocar acciones que puedan constituir un obstáculo para la circulación de vehículos o peatones que pongan en peligro a las person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6.- </w:t>
      </w:r>
      <w:r>
        <w:rPr>
          <w:rFonts w:cs="Tahoma" w:ascii="Tahoma" w:hAnsi="Tahoma"/>
          <w:color w:val="000000"/>
          <w:sz w:val="20"/>
          <w:szCs w:val="22"/>
        </w:rPr>
        <w:t xml:space="preserve">Queda estrictamente prohibido depositar en las vías públicas, materiales de construcción de cualquier índole, que en caso de justificada necesidad las maniobras deberán de ser ejecutadas en horas que no entorpezcan el tránsito, y retirados en forma inmediata; previa autorización de la autoridad correspondiente. Así como también mercancías y objetos de cualquier naturaleza que obstruya la circulación de peatones y vehícul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7.- </w:t>
      </w:r>
      <w:r>
        <w:rPr>
          <w:rFonts w:cs="Tahoma" w:ascii="Tahoma" w:hAnsi="Tahoma"/>
          <w:color w:val="000000"/>
          <w:sz w:val="20"/>
          <w:szCs w:val="22"/>
        </w:rPr>
        <w:t xml:space="preserve">Queda estrictamente prohibido arrojar objetos sobre la vía pública desde un vehículo en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8.- </w:t>
      </w:r>
      <w:r>
        <w:rPr>
          <w:rFonts w:cs="Tahoma" w:ascii="Tahoma" w:hAnsi="Tahoma"/>
          <w:color w:val="000000"/>
          <w:sz w:val="20"/>
          <w:szCs w:val="22"/>
        </w:rPr>
        <w:t xml:space="preserve">Cuando una persona realice una obra o construcción previamente autorizada por la autoridad correspondiente, que dificulte la circulación de peatones en la vía pública, deberán tomar las medidas necesarias para que no se ponga en peligro la vida de estos, ni se impida la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39.- </w:t>
      </w:r>
      <w:r>
        <w:rPr>
          <w:rFonts w:cs="Tahoma" w:ascii="Tahoma" w:hAnsi="Tahoma"/>
          <w:color w:val="000000"/>
          <w:sz w:val="20"/>
          <w:szCs w:val="22"/>
        </w:rPr>
        <w:t xml:space="preserve">Para la realización de desfiles, caravanas, manifestaciones, peregrinaciones o cualquier otro tipo de concentración humana de carácter político, religioso, sindical, deportivo, recreativo, conmemorativo, con finalidad lícita y que pueda originar conflictos viales, es necesario que sus organizaciones den aviso por escrito, por lo menos setenta y dos horas antes del inicio de su celebración, a fin de que oportunamente la Autoridad de Vialidad Municipal, adopte las medidas preventivas e indispensables a la preservación de la seguridad de los participantes y al mismo tiempo se eviten trastornos a la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0.- </w:t>
      </w:r>
      <w:r>
        <w:rPr>
          <w:rFonts w:cs="Tahoma" w:ascii="Tahoma" w:hAnsi="Tahoma"/>
          <w:color w:val="000000"/>
          <w:sz w:val="20"/>
          <w:szCs w:val="22"/>
        </w:rPr>
        <w:t xml:space="preserve">Se prohíbe abastecer de combustible a los vehículos con el motor en marcha. </w:t>
      </w:r>
    </w:p>
    <w:p>
      <w:pPr>
        <w:pStyle w:val="Pa7"/>
        <w:spacing w:lineRule="auto" w:line="240"/>
        <w:jc w:val="both"/>
        <w:rPr/>
      </w:pPr>
      <w:r>
        <w:rPr>
          <w:rFonts w:cs="Tahoma" w:ascii="Tahoma" w:hAnsi="Tahoma"/>
          <w:b/>
          <w:bCs/>
          <w:color w:val="000000"/>
          <w:sz w:val="20"/>
          <w:szCs w:val="22"/>
        </w:rPr>
        <w:t xml:space="preserve">Artículo 41.- </w:t>
      </w:r>
      <w:r>
        <w:rPr>
          <w:rFonts w:cs="Tahoma" w:ascii="Tahoma" w:hAnsi="Tahoma"/>
          <w:color w:val="000000"/>
          <w:sz w:val="20"/>
          <w:szCs w:val="22"/>
        </w:rPr>
        <w:t xml:space="preserve">Los conductores de vehículos por ningún motivo deberán de entorpecer la marcha de columnas militares, escolares, desfiles cívicos, cortejos fúnebres o manifestaciones autorizadas por la autoridad compet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2.- </w:t>
      </w:r>
      <w:r>
        <w:rPr>
          <w:rFonts w:cs="Tahoma" w:ascii="Tahoma" w:hAnsi="Tahoma"/>
          <w:color w:val="000000"/>
          <w:sz w:val="20"/>
          <w:szCs w:val="22"/>
        </w:rPr>
        <w:t xml:space="preserve">Queda prohibido conducir vehículos con mayor número de personas de las que señala la tarjeta de circulación, así como en los vehículos de carga rebasar el peso permiti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43.- </w:t>
      </w:r>
      <w:r>
        <w:rPr>
          <w:rFonts w:cs="Tahoma" w:ascii="Tahoma" w:hAnsi="Tahoma"/>
          <w:color w:val="000000"/>
          <w:sz w:val="20"/>
          <w:szCs w:val="22"/>
        </w:rPr>
        <w:t>Los conductores de vehículos deberán de conservar respecto del que les precede, la distancia prudente que garantice el paro oportuno en caso de que el vehículo que vaya adelante frene intempestivamente, para lo cual tomará en cuenta la velocidad y las condiciones de la vía pública sobre la que transite.</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4.- </w:t>
      </w:r>
      <w:r>
        <w:rPr>
          <w:rFonts w:cs="Tahoma" w:ascii="Tahoma" w:hAnsi="Tahoma"/>
          <w:color w:val="000000"/>
          <w:sz w:val="20"/>
          <w:szCs w:val="22"/>
        </w:rPr>
        <w:t xml:space="preserve">En las vías públicas de dos o más carriles de un mismo sentido, el conductor deberá de mantener el vehículo en uno solo y podrá cambiar a otro con la precaución debida a excepción de autobuses y camiones que invariablemente estarán obligados a circular por el carril derech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5.- </w:t>
      </w:r>
      <w:r>
        <w:rPr>
          <w:rFonts w:cs="Tahoma" w:ascii="Tahoma" w:hAnsi="Tahoma"/>
          <w:color w:val="000000"/>
          <w:sz w:val="20"/>
          <w:szCs w:val="22"/>
        </w:rPr>
        <w:t xml:space="preserve">Los conductores que pretendan incorporarse a una vía principal, deberán ceder el paso a los vehículos que circulan por la mism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6.- </w:t>
      </w:r>
      <w:r>
        <w:rPr>
          <w:rFonts w:cs="Tahoma" w:ascii="Tahoma" w:hAnsi="Tahoma"/>
          <w:color w:val="000000"/>
          <w:sz w:val="20"/>
          <w:szCs w:val="22"/>
        </w:rPr>
        <w:t xml:space="preserve">En las glorietas donde la circulación no esté controlada por semáforo, los conductores que entren a la misma deberán de ceder el paso a los vehículos que ya se encuentran circulando en ell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7.- </w:t>
      </w:r>
      <w:r>
        <w:rPr>
          <w:rFonts w:cs="Tahoma" w:ascii="Tahoma" w:hAnsi="Tahoma"/>
          <w:color w:val="000000"/>
          <w:sz w:val="20"/>
          <w:szCs w:val="22"/>
        </w:rPr>
        <w:t xml:space="preserve">En las vías públicas tendrán preferencia de paso los vehículos de emergencia o de auxilio como las ambulancias, patrullas, cuerpos de bomberos, cuando circulen con la torreta luminosa y sirena encendida; podrán dejar de observar las normas de circulación que establece este Reglamento, sin poner en peligro la vida o bienes de los usuarios de las vías públic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8.- </w:t>
      </w:r>
      <w:r>
        <w:rPr>
          <w:rFonts w:cs="Tahoma" w:ascii="Tahoma" w:hAnsi="Tahoma"/>
          <w:color w:val="000000"/>
          <w:sz w:val="20"/>
          <w:szCs w:val="22"/>
        </w:rPr>
        <w:t xml:space="preserve">Todo conductor deberá ceder el paso a los vehículos de emergencia, pudiendo dejar de observar las normas de circulación que establece este Reglamento, sin que ello signifique poner en peligro la vida, bienes de usuarios o peatones, debiendo disminuir la velocidad y si es necesario haciendo alto tot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49.- </w:t>
      </w:r>
      <w:r>
        <w:rPr>
          <w:rFonts w:cs="Tahoma" w:ascii="Tahoma" w:hAnsi="Tahoma"/>
          <w:color w:val="000000"/>
          <w:sz w:val="20"/>
          <w:szCs w:val="22"/>
        </w:rPr>
        <w:t xml:space="preserve">Los conductores de los vehículos harán alto para entrar a las vías que tienen preferenci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0.- </w:t>
      </w:r>
      <w:r>
        <w:rPr>
          <w:rFonts w:cs="Tahoma" w:ascii="Tahoma" w:hAnsi="Tahoma"/>
          <w:color w:val="000000"/>
          <w:sz w:val="20"/>
          <w:szCs w:val="22"/>
        </w:rPr>
        <w:t xml:space="preserve">En los cruceros donde no haya semáforos, no haya flechas indicativas o no estén controlados por un Agente de Vialidad, se observarán las siguientes disposi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l conductor que se acerque al crucero deberá ceder el paso a aquellos vehículos que se encuentran ya dentro del mism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uando a un crucero se aproximen en forma simultánea vehículos procedentes de las diferentes vías, los conductores deberán alternarse el pas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Cuando una de las vías que converja en el crucero sea de mayor amplitud que la otra, o tenga notablemente mayor volumen de tránsito, existirá preferencia de paso para vehículos que transiten por ell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1.- </w:t>
      </w:r>
      <w:r>
        <w:rPr>
          <w:rFonts w:cs="Tahoma" w:ascii="Tahoma" w:hAnsi="Tahoma"/>
          <w:color w:val="000000"/>
          <w:sz w:val="20"/>
          <w:szCs w:val="22"/>
        </w:rPr>
        <w:t xml:space="preserve">Todo conductor que tenga que cruzar la acera con su vehículo para entrar o salir de su cochera, estacionamiento o calle privada, deberá ceder el paso a peatones y vehícul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2.- </w:t>
      </w:r>
      <w:r>
        <w:rPr>
          <w:rFonts w:cs="Tahoma" w:ascii="Tahoma" w:hAnsi="Tahoma"/>
          <w:color w:val="000000"/>
          <w:sz w:val="20"/>
          <w:szCs w:val="22"/>
        </w:rPr>
        <w:t xml:space="preserve">El conductor que pretenda reducir la velocidad de su vehículo, detenerse, cambiar de dirección o de carril, solo podrá iniciar la maniobra después de cerciorarse de que puede efectuarla, procurando no entorpecer la circulación y avisar a los conductores de los vehículos que le sigan, en la siguiente form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Para reducir la velocidad o detener la marcha, hará uso de la luz de frenado o sacar por el lado izquierdo del vehículo el brazo extendido horizontalmente, así como también deberá encender las luces intermitentes d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Para cambiar de carril o dirección deberá usar la luz direccional correspondiente, o en su defecto, sacar el brazo izquierdo hacia arriba, si el cambio es a la derecha, o hacia abajo si esta va a ser hacia la izquierd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3.- </w:t>
      </w:r>
      <w:r>
        <w:rPr>
          <w:rFonts w:cs="Tahoma" w:ascii="Tahoma" w:hAnsi="Tahoma"/>
          <w:color w:val="000000"/>
          <w:sz w:val="20"/>
          <w:szCs w:val="22"/>
        </w:rPr>
        <w:t>Queda estrictamente prohibido a toda clase de vehículos circular en sentido contrario.</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4.- </w:t>
      </w:r>
      <w:r>
        <w:rPr>
          <w:rFonts w:cs="Tahoma" w:ascii="Tahoma" w:hAnsi="Tahoma"/>
          <w:color w:val="000000"/>
          <w:sz w:val="20"/>
          <w:szCs w:val="22"/>
        </w:rPr>
        <w:t xml:space="preserve">Quedan prohibidas las vueltas en «U» en los caso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A media cuadra, se exceptúan los casos cuando haya carriles de retorn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n puentes, túneles, vados, lomas, curvas, zonas escolar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n cualquier lugar donde la visibilidad del conductor este limitada de tal forma que no se le permita ver la aproximación de vehículos en sentido opues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En cualquier lugar en donde la maniobra no pueda ser realizada sin efectuar revers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En avenidas de alta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5.- </w:t>
      </w:r>
      <w:r>
        <w:rPr>
          <w:rFonts w:cs="Tahoma" w:ascii="Tahoma" w:hAnsi="Tahoma"/>
          <w:color w:val="000000"/>
          <w:sz w:val="20"/>
          <w:szCs w:val="22"/>
        </w:rPr>
        <w:t xml:space="preserve">En las zonas urbanas durante la noche los conductores de vehículos automotores, deberán usar únicamente la luz baja del sistema de alumbrado de sus vehículos, para evitar que el haz luminoso deslumbre a quienes circulen en sentido opuesto o en la misma dire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6.- </w:t>
      </w:r>
      <w:r>
        <w:rPr>
          <w:rFonts w:cs="Tahoma" w:ascii="Tahoma" w:hAnsi="Tahoma"/>
          <w:color w:val="000000"/>
          <w:sz w:val="20"/>
          <w:szCs w:val="22"/>
        </w:rPr>
        <w:t xml:space="preserve">Queda estrictamente prohibido efectuar en las vías públicas competencias de cualquier índole con vehículos automoto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7.- </w:t>
      </w:r>
      <w:r>
        <w:rPr>
          <w:rFonts w:cs="Tahoma" w:ascii="Tahoma" w:hAnsi="Tahoma"/>
          <w:color w:val="000000"/>
          <w:sz w:val="20"/>
          <w:szCs w:val="22"/>
        </w:rPr>
        <w:t xml:space="preserve">Los camiones o autobuses que bajen por las pendientes pronunciadas deberán de frenar con auxilio del mo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8.- </w:t>
      </w:r>
      <w:r>
        <w:rPr>
          <w:rFonts w:cs="Tahoma" w:ascii="Tahoma" w:hAnsi="Tahoma"/>
          <w:color w:val="000000"/>
          <w:sz w:val="20"/>
          <w:szCs w:val="22"/>
        </w:rPr>
        <w:t xml:space="preserve">Los conductores de vehículos deberán de rebasar a otros exclusivamente por la izquierda, salvo los casos específicos que consigna este Reglam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59.- </w:t>
      </w:r>
      <w:r>
        <w:rPr>
          <w:rFonts w:cs="Tahoma" w:ascii="Tahoma" w:hAnsi="Tahoma"/>
          <w:color w:val="000000"/>
          <w:sz w:val="20"/>
          <w:szCs w:val="22"/>
        </w:rPr>
        <w:t xml:space="preserve">Queda prohibido rebasar a un vehículo en los siguientes cas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Detenido frente a una zona de paso de peatones marcada o n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n crucer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n bocacal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En intersec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En zonas de cruce de escola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0.- </w:t>
      </w:r>
      <w:r>
        <w:rPr>
          <w:rFonts w:cs="Tahoma" w:ascii="Tahoma" w:hAnsi="Tahoma"/>
          <w:color w:val="000000"/>
          <w:sz w:val="20"/>
          <w:szCs w:val="22"/>
        </w:rPr>
        <w:t xml:space="preserve">Los vehículos únicamente podrán circular en reversa en casos necesarios y en tramos no mayores de 10 metros y con la debida precaución. </w:t>
      </w:r>
    </w:p>
    <w:p>
      <w:pPr>
        <w:pStyle w:val="Pa7"/>
        <w:spacing w:lineRule="auto" w:line="240"/>
        <w:jc w:val="both"/>
        <w:rPr/>
      </w:pPr>
      <w:r>
        <w:rPr>
          <w:rFonts w:cs="Tahoma" w:ascii="Tahoma" w:hAnsi="Tahoma"/>
          <w:b/>
          <w:bCs/>
          <w:color w:val="000000"/>
          <w:sz w:val="20"/>
          <w:szCs w:val="22"/>
        </w:rPr>
        <w:t xml:space="preserve">Artículo 61.- </w:t>
      </w:r>
      <w:r>
        <w:rPr>
          <w:rFonts w:cs="Tahoma" w:ascii="Tahoma" w:hAnsi="Tahoma"/>
          <w:color w:val="000000"/>
          <w:sz w:val="20"/>
          <w:szCs w:val="22"/>
        </w:rPr>
        <w:t xml:space="preserve">Queda prohibido invadir el carril opuesto a la circulación con el objetivo de adelantar hileras de vehícul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2.- </w:t>
      </w:r>
      <w:r>
        <w:rPr>
          <w:rFonts w:cs="Tahoma" w:ascii="Tahoma" w:hAnsi="Tahoma"/>
          <w:color w:val="000000"/>
          <w:sz w:val="20"/>
          <w:szCs w:val="22"/>
        </w:rPr>
        <w:t xml:space="preserve">El conductor de un vehículo que circule en el mismo sentido que otro, por una vía de dos carriles y doble circulación, para rebasarlo o adelantarlo por la izquierda observará las siguientes indicaci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Deberá cerciorarse de que ningún conductor que le siga, indique realizar la misma maniobr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Una vez anunciada su intención, con la luz direccional lo adelantará a la izquierda a una distancia segura, debiéndose de incorporar al carril de la derecha tan pronto como sea posible y haya alcanzado una distancia suficiente para no obstruir la marcha del vehículo rebasad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l conductor de un vehículo al que se intente por la izquierda deberá de conservar su derecha y no aumentar la velocidad de su vehícu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3.- </w:t>
      </w:r>
      <w:r>
        <w:rPr>
          <w:rFonts w:cs="Tahoma" w:ascii="Tahoma" w:hAnsi="Tahoma"/>
          <w:color w:val="000000"/>
          <w:sz w:val="20"/>
          <w:szCs w:val="22"/>
        </w:rPr>
        <w:t xml:space="preserve">Queda prohibido al conductor de un vehículo adelantar o rebasar a otro, por el carril de circulación contraria en los siguientes cas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ando el carril de circulación contraria no ofrezca una clara visibilidad o cuando no esté libre de tránsito en una longitud suficiente que permita la maniobra sin riesg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uando se acerque a la cima de una pendiente, curva o se encuentre a 30 metros de un crucer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4.- </w:t>
      </w:r>
      <w:r>
        <w:rPr>
          <w:rFonts w:cs="Tahoma" w:ascii="Tahoma" w:hAnsi="Tahoma"/>
          <w:color w:val="000000"/>
          <w:sz w:val="20"/>
          <w:szCs w:val="22"/>
        </w:rPr>
        <w:t xml:space="preserve">Los conductores de vehículos no deberán rebasar por el lado derecho de las vías públicas, disposición anterior quedara sujeta a las excepciones que las circunstancias exijan, a juicio de la Autoridad de Vial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5.- </w:t>
      </w:r>
      <w:r>
        <w:rPr>
          <w:rFonts w:cs="Tahoma" w:ascii="Tahoma" w:hAnsi="Tahoma"/>
          <w:color w:val="000000"/>
          <w:sz w:val="20"/>
          <w:szCs w:val="22"/>
        </w:rPr>
        <w:t xml:space="preserve">El conductor de un vehículo solo podrá adelantarse o rebasar por la derecha a otro que circule en el mismo sentido en los caso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ando el vehículo que pretenda adelantar esté a punto de dar vuelta a la izquierd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n vías de dos o más carriles de circulación en el mismo sentido, cuando el carril de la derecha se encuentre despejado y permitir la circulación con fluidez.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6.- </w:t>
      </w:r>
      <w:r>
        <w:rPr>
          <w:rFonts w:cs="Tahoma" w:ascii="Tahoma" w:hAnsi="Tahoma"/>
          <w:color w:val="000000"/>
          <w:sz w:val="20"/>
          <w:szCs w:val="22"/>
        </w:rPr>
        <w:t xml:space="preserve">Queda estrictamente prohibido usar cadenas sobre las ruedas, al circular por la vía públi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67.- </w:t>
      </w:r>
      <w:r>
        <w:rPr>
          <w:rFonts w:cs="Tahoma" w:ascii="Tahoma" w:hAnsi="Tahoma"/>
          <w:color w:val="000000"/>
          <w:sz w:val="20"/>
          <w:szCs w:val="22"/>
        </w:rPr>
        <w:t xml:space="preserve">Todos los vehículos que se encuentren estacionados en la vía pública y carezcan de placas o estas, estén en el interior de los mismos, serán recogidos con grúa, los gastos de maniobra y arrastre serán pagados por el propietario independientemente de la sanción a que se haya hecho acreedor.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68.- </w:t>
      </w:r>
      <w:r>
        <w:rPr>
          <w:rFonts w:cs="Tahoma" w:ascii="Tahoma" w:hAnsi="Tahoma"/>
          <w:color w:val="000000"/>
          <w:sz w:val="20"/>
          <w:szCs w:val="22"/>
        </w:rPr>
        <w:t xml:space="preserve">Cuando por causas fortuitas y de fuerza mayor el vehículo haya quedado, en un lugar prohibido, su conductor deberá retirarlo a la mayor brevedad como las circunstancias lo permita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69.- </w:t>
      </w:r>
      <w:r>
        <w:rPr>
          <w:rFonts w:cs="Tahoma" w:ascii="Tahoma" w:hAnsi="Tahoma"/>
          <w:color w:val="000000"/>
          <w:sz w:val="20"/>
          <w:szCs w:val="22"/>
        </w:rPr>
        <w:t xml:space="preserve">La reparación de vehículos en la vía pública, se permitirá únicamente cuando estas sean motivadas por una emergencia y que el vehículo que se repare no obstruya la circulación, ni cause molestias o daños a tercer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0.- </w:t>
      </w:r>
      <w:r>
        <w:rPr>
          <w:rFonts w:cs="Tahoma" w:ascii="Tahoma" w:hAnsi="Tahoma"/>
          <w:color w:val="000000"/>
          <w:sz w:val="20"/>
          <w:szCs w:val="22"/>
        </w:rPr>
        <w:t xml:space="preserve">Tanto el conductor como los demás ocupantes de un vehículo antes de abrir las puertas para encender, deberán de cerciorarse que no exista peligro para ellos y otros usuarios de la vía pública. </w:t>
      </w:r>
    </w:p>
    <w:p>
      <w:pPr>
        <w:pStyle w:val="Pa7"/>
        <w:spacing w:lineRule="auto" w:line="240"/>
        <w:jc w:val="both"/>
        <w:rPr/>
      </w:pPr>
      <w:r>
        <w:rPr>
          <w:rFonts w:cs="Tahoma" w:ascii="Tahoma" w:hAnsi="Tahoma"/>
          <w:b/>
          <w:bCs/>
          <w:color w:val="000000"/>
          <w:sz w:val="20"/>
          <w:szCs w:val="22"/>
        </w:rPr>
        <w:t xml:space="preserve">Artículo 71.- </w:t>
      </w:r>
      <w:r>
        <w:rPr>
          <w:rFonts w:cs="Tahoma" w:ascii="Tahoma" w:hAnsi="Tahoma"/>
          <w:color w:val="000000"/>
          <w:sz w:val="20"/>
          <w:szCs w:val="22"/>
        </w:rPr>
        <w:t xml:space="preserve">Para efectuar movimientos de ascenso o descenso de personas, los vehículos deberán de estacionarse a la orilla de la acera de la superficie de rodamiento de tal manera que puedan realizar esta acción con toda seguridad y ni se obstruya la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2.- </w:t>
      </w:r>
      <w:r>
        <w:rPr>
          <w:rFonts w:cs="Tahoma" w:ascii="Tahoma" w:hAnsi="Tahoma"/>
          <w:color w:val="000000"/>
          <w:sz w:val="20"/>
          <w:szCs w:val="22"/>
        </w:rPr>
        <w:t xml:space="preserve">En las esquinas y en cualquier señalamiento de alto, los conductores deberán detener sus vehículos sin rebasar las líneas, que existen para este objeto o en su defecto el alineamiento de los edifici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3.- </w:t>
      </w:r>
      <w:r>
        <w:rPr>
          <w:rFonts w:cs="Tahoma" w:ascii="Tahoma" w:hAnsi="Tahoma"/>
          <w:color w:val="000000"/>
          <w:sz w:val="20"/>
          <w:szCs w:val="22"/>
        </w:rPr>
        <w:t xml:space="preserve">Los Agentes de Tránsito y Vialidad Municipal, impedirán la circulación de un vehículo poniéndolo a disposición de la autoridad competente en los caso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uando le falte al vehículo las dos placas o estas no hubieran sido canjeadas en el término leg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uando las placas del vehículo no coincidan en número y letras con la calcomanía o la tarjeta de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Cuando el conductor no exhiba la licencia de conduci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La falta de una placa, de la tarjeta de circulación, de la calcomanía o que el conductor exhiba su licencia vencida, no será motivo de la detención del vehículo, únicamente se levantará la infracción correspond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Bicicletas, Triciclos, Motonetas, Motociclet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Trimotos y Cuatrimotos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4.- </w:t>
      </w:r>
      <w:r>
        <w:rPr>
          <w:rFonts w:cs="Tahoma" w:ascii="Tahoma" w:hAnsi="Tahoma"/>
          <w:color w:val="000000"/>
          <w:sz w:val="20"/>
          <w:szCs w:val="22"/>
        </w:rPr>
        <w:t xml:space="preserve">Los conductores de las bicicletas, triciclos, motonetas, motocicletas, trimotos y cuatrimotos, deberán acatar estrictamente las disposiciones establecidas en el presente Reglamento para circula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Señalar de manera anticipada cuando se vaya efectuar una vuelt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Deberán circular por el carril de la extrema derecha de la vía y proceder con cuidado al rebasar vehículos estacionad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Al rebasar un vehículo de motor estacionado deberá utilizar el carril izquierd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pPr>
      <w:r>
        <w:rPr>
          <w:rFonts w:cs="Tahoma" w:ascii="Tahoma" w:hAnsi="Tahoma"/>
          <w:color w:val="000000"/>
          <w:sz w:val="20"/>
          <w:szCs w:val="22"/>
        </w:rPr>
        <w:t xml:space="preserve">IV.- Utilizar un solo carril de circulación .V.- El conductor y los pasajeros deberán de usar casco protect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Queda prohibido que transiten dos personas en una sola bicicleta, triciclo, motoneta, motocicleta, trimoto o cuatrimoto, si no se encuentran adecuadas para tal efec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No llevar carga que dificulte su visibilidad, equilibrio, adecuada operación y constituya un peligro para sí u otros usuarios de la vía públic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Queda prohibido efectuar actos de acrobacia en las vías públic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Queda prohibido asirse o sujetar su vehículo a otro que transite por la vía públic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No circular en sentido contrar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No transitar sobre las banquetas y áreas reservadas al uso exclusivo de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I.- No transitar dos o más vehículos de los referidos en posición paralela dentro de un mismo carril o entre carri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5.- </w:t>
      </w:r>
      <w:r>
        <w:rPr>
          <w:rFonts w:cs="Tahoma" w:ascii="Tahoma" w:hAnsi="Tahoma"/>
          <w:color w:val="000000"/>
          <w:sz w:val="20"/>
          <w:szCs w:val="22"/>
        </w:rPr>
        <w:t xml:space="preserve">Las bicicletas, triciclos, motonetas, motocicletas, trimotos y cuatrimotor deberán contar con el siguiente equip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Deberán tener un sistema de frenos que actúen en forma independiente tanto para la rueda trasera como la delanter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Deberán de contar cuando menos con un espejo retrovis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Portar un faro en la parte delantera colocada al centro, con un dispositivo para cambio de luces de alta y baja, y en la parte posterior una lámpara de luz roja que indique frenad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Placas de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6.- </w:t>
      </w:r>
      <w:r>
        <w:rPr>
          <w:rFonts w:cs="Tahoma" w:ascii="Tahoma" w:hAnsi="Tahoma"/>
          <w:color w:val="000000"/>
          <w:sz w:val="20"/>
          <w:szCs w:val="22"/>
        </w:rPr>
        <w:t xml:space="preserve">Las bicicletas deberán de estar equipadas con un faro delantero de luz blanca de una sola intensidad y en la parte posterior llevarán un reflejante de color rojo y optativamente una lámpara que emita el mismo color de luz.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7.- </w:t>
      </w:r>
      <w:r>
        <w:rPr>
          <w:rFonts w:cs="Tahoma" w:ascii="Tahoma" w:hAnsi="Tahoma"/>
          <w:color w:val="000000"/>
          <w:sz w:val="20"/>
          <w:szCs w:val="22"/>
        </w:rPr>
        <w:t xml:space="preserve">Las bicicletas que utilicen motor para su propulsión serán consideradas dentro de la categoría de motociclet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eatones, Adultos Mayore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capacitados y Escola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78.- </w:t>
      </w:r>
      <w:r>
        <w:rPr>
          <w:rFonts w:cs="Tahoma" w:ascii="Tahoma" w:hAnsi="Tahoma"/>
          <w:color w:val="000000"/>
          <w:sz w:val="20"/>
          <w:szCs w:val="22"/>
        </w:rPr>
        <w:t>Las aceras de las vías públicas solo podrán utilizarse para el tránsito de peat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79.- </w:t>
      </w:r>
      <w:r>
        <w:rPr>
          <w:rFonts w:cs="Tahoma" w:ascii="Tahoma" w:hAnsi="Tahoma"/>
          <w:color w:val="000000"/>
          <w:sz w:val="20"/>
          <w:szCs w:val="22"/>
        </w:rPr>
        <w:t xml:space="preserve">Los peatones deberán observar las disposiciones de este Reglamento, acatar las indicaciones de los Agentes de Tránsito y Vialidad Municipal, las de los semáforos y respetar las señales en las vías públic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0.- </w:t>
      </w:r>
      <w:r>
        <w:rPr>
          <w:rFonts w:cs="Tahoma" w:ascii="Tahoma" w:hAnsi="Tahoma"/>
          <w:color w:val="000000"/>
          <w:sz w:val="20"/>
          <w:szCs w:val="22"/>
        </w:rPr>
        <w:t xml:space="preserve">El H. Ayuntamiento Constitucional previo estudio, determinará las zonas o vías públicas que estarán libres de vehículos para que sean del uso exclusivo del tránsito peatonal, así mismo implementará las acciones necesarias para que se construyan rampas para discapacita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1.- </w:t>
      </w:r>
      <w:r>
        <w:rPr>
          <w:rFonts w:cs="Tahoma" w:ascii="Tahoma" w:hAnsi="Tahoma"/>
          <w:color w:val="000000"/>
          <w:sz w:val="20"/>
          <w:szCs w:val="22"/>
        </w:rPr>
        <w:t xml:space="preserve">Los peatones gozarán de preferencia de paso en todos los cruceros y en las zonas con señalamiento para ese objeto, excepto en aquellas en que su circulación y la de los vehículos estén controlados por algún Agente de Tránsito y Vialidad o dispositivo de tránsi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2.- </w:t>
      </w:r>
      <w:r>
        <w:rPr>
          <w:rFonts w:cs="Tahoma" w:ascii="Tahoma" w:hAnsi="Tahoma"/>
          <w:color w:val="000000"/>
          <w:sz w:val="20"/>
          <w:szCs w:val="22"/>
        </w:rPr>
        <w:t xml:space="preserve">Los peatones al circular en las vías públicas observarán las disposicione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No podrán circular a lo largo de la superficie de rodamiento ni desplazamiento en patines u otros vehículos no autorizados por este Reglamen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Para cruzar el arroyo de circulación tanto de calles y avenidas los peatones deberán de hacerlo en las esquinas o en las zonas marcadas para este objet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n los cruceros no controlados por semáforos o Agentes de Vialidad, los peatones deberán de cruzar después de haberse cerciorado que pueden hacerlo con toda segur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No deberán de invadir intempestivamente la superficie de rodamiento y desplazamiento vehicula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No deberán cruzar frente a vehículos detenidos momentáneam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Para cruzar una vía donde existan pasos elevados exclusivos para el paso de peatones, estos están obligados a ser uso de ell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Al circular por las aceras, los peatones deberán de hacer uso de la mitad derecha de la misma y cuidarán de no entorpecer la circulación de los demás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Queda prohibido invadir el arroyo de circulación, con el fin de ofrecer mercancía y limpiar parabris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Queda terminantemente prohibido practicar toda clase de deportes en el arroyo de circul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3.- </w:t>
      </w:r>
      <w:r>
        <w:rPr>
          <w:rFonts w:cs="Tahoma" w:ascii="Tahoma" w:hAnsi="Tahoma"/>
          <w:color w:val="000000"/>
          <w:sz w:val="20"/>
          <w:szCs w:val="22"/>
        </w:rPr>
        <w:t xml:space="preserve">Los adultos mayores, los discapacitados, los escolares y los menores de doce años, tienen preferencia de paso en todas las intersecciones de zonas marcadas para este efecto, debiendo ser auxiliados por los Agentes de Tránsito y Vial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4.- </w:t>
      </w:r>
      <w:r>
        <w:rPr>
          <w:rFonts w:cs="Tahoma" w:ascii="Tahoma" w:hAnsi="Tahoma"/>
          <w:color w:val="000000"/>
          <w:sz w:val="20"/>
          <w:szCs w:val="22"/>
        </w:rPr>
        <w:t xml:space="preserve">Los discapacitados gozarán de los siguientes derechos y preferenci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n las intersecciones no semaforizadas gozarán del derecho de paso sobre los vehícul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n los cruceros semaforizados, en el caso de que no alcancen a cruzar la vía en el tiempo que dure la señal del semáforo, los conductores deberán de mantener detenidos los vehículos hasta que dichas personas concluyan su recorrid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5.- </w:t>
      </w:r>
      <w:r>
        <w:rPr>
          <w:rFonts w:cs="Tahoma" w:ascii="Tahoma" w:hAnsi="Tahoma"/>
          <w:color w:val="000000"/>
          <w:sz w:val="20"/>
          <w:szCs w:val="22"/>
        </w:rPr>
        <w:t xml:space="preserve">Además de la preferencia de paso, los Escolares tendrán las siguientes preferenci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Gozarán de preferencia para ascender o descender de vehículos, para la entrada y salida de los lugares de estud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Los Agentes de Vialidad deberán proteger mediante dispositivos e indicaciones que consideren necesarios el tránsito de escolares en los horarios de entrada y salida de los centros de estudi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Los vehículos que encuentren un transporte escolar detenido en la vía pública realizando maniobras de ascenso o descenso, para rebasarlo, deberán disminuir su velocidad, y tomar las precauciones necesarias tendientes a evitar un accid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6.- </w:t>
      </w:r>
      <w:r>
        <w:rPr>
          <w:rFonts w:cs="Tahoma" w:ascii="Tahoma" w:hAnsi="Tahoma"/>
          <w:color w:val="000000"/>
          <w:sz w:val="20"/>
          <w:szCs w:val="22"/>
        </w:rPr>
        <w:t xml:space="preserve">Todos los vehículos destinados al transporte escolar, deberán de estar provistos al frente de dos faros que emitan luz ámbar y en la parte posterior, de faros color rojo, estos independientemente de los usuales y visibles del día y de noche, los que emitirán luces intermitentes cuando se encuentren en servicio; sin excepción llevarán impreso en la parte posterior la leyenda “Transporte Escola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7.- </w:t>
      </w:r>
      <w:r>
        <w:rPr>
          <w:rFonts w:cs="Tahoma" w:ascii="Tahoma" w:hAnsi="Tahoma"/>
          <w:color w:val="000000"/>
          <w:sz w:val="20"/>
          <w:szCs w:val="22"/>
        </w:rPr>
        <w:t xml:space="preserve">Los conductores de vehículos de transporte escolar que se detengan en la vía pública para efectuar maniobras de ascenso o descenso, deberán poner en funcionamiento las luces intermitentes de advertencia del vehícu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8.- </w:t>
      </w:r>
      <w:r>
        <w:rPr>
          <w:rFonts w:cs="Tahoma" w:ascii="Tahoma" w:hAnsi="Tahoma"/>
          <w:color w:val="000000"/>
          <w:sz w:val="20"/>
          <w:szCs w:val="22"/>
        </w:rPr>
        <w:t xml:space="preserve">Los conductores de vehículos están obligad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A disminuir la velocidad de su vehículo y tomar las debidas precauciones cuando encuentren un transporte escolar detenido en la vía pública, realizando maniobras de ascenso y descenso de escolar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Obedecer estrictamente las señales de protección y las indicaciones de los Agentes de Vial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Disminuir la velocidad a 10 kilómetros por hora en zonas escolares y extremar precauciones, respetando los señalamientos correspondientes; así como ceder el paso a los escolares y peatones, haciendo alto tot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89.- </w:t>
      </w:r>
      <w:r>
        <w:rPr>
          <w:rFonts w:cs="Tahoma" w:ascii="Tahoma" w:hAnsi="Tahoma"/>
          <w:color w:val="000000"/>
          <w:sz w:val="20"/>
          <w:szCs w:val="22"/>
        </w:rPr>
        <w:t xml:space="preserve">es responsabilidad del conductor del vehículo de transporte escolar tomar las debidas precauciones para que se realicen las maniobras de ascenso y descenso de escolares de manera segur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Vehículos de Carg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0.- </w:t>
      </w:r>
      <w:r>
        <w:rPr>
          <w:rFonts w:cs="Tahoma" w:ascii="Tahoma" w:hAnsi="Tahoma"/>
          <w:color w:val="000000"/>
          <w:sz w:val="20"/>
          <w:szCs w:val="22"/>
        </w:rPr>
        <w:t xml:space="preserve">Es obligatorio que los camiones con capacidad de carga superior a 3 toneladas, de dos, tres o más ejes que transportan productos perecederos y no perecederos, cuyo peso ocasione lentitud o pueda causar perjuicio al pavimento, la distribución a otros centros de consumo o casas comerciales lo realicen con vehículos de bajo tonelaj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1.- </w:t>
      </w:r>
      <w:r>
        <w:rPr>
          <w:rFonts w:cs="Tahoma" w:ascii="Tahoma" w:hAnsi="Tahoma"/>
          <w:color w:val="000000"/>
          <w:sz w:val="20"/>
          <w:szCs w:val="22"/>
        </w:rPr>
        <w:t xml:space="preserve">La carga que por su naturaleza durante el traslado pueda esparcirse en las vías públicas, deberá de cubrirse y sujetarse adecuadamente, también deberá transportarse cubierta, la carga que genere mal olor. El que no deberá exceder de 4 metros de altura y no sobresalir de los límites de los costados de la plataforma o caja, permitiendo siempre la visibilidad retrospectiva al conduc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2.- </w:t>
      </w:r>
      <w:r>
        <w:rPr>
          <w:rFonts w:cs="Tahoma" w:ascii="Tahoma" w:hAnsi="Tahoma"/>
          <w:color w:val="000000"/>
          <w:sz w:val="20"/>
          <w:szCs w:val="22"/>
        </w:rPr>
        <w:t xml:space="preserve">Los conductores de vehículos de transporte de carga de alto tonelaje podrán efectuar maniobras de carga o descarga en la vía pública, únicamente durante los horarios, zonas y calles que para tales efectos autorice El H. Ayuntamiento, mismo que dará a conocer a través de los señalamientos y medios de información correspondient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3.- </w:t>
      </w:r>
      <w:r>
        <w:rPr>
          <w:rFonts w:cs="Tahoma" w:ascii="Tahoma" w:hAnsi="Tahoma"/>
          <w:color w:val="000000"/>
          <w:sz w:val="20"/>
          <w:szCs w:val="22"/>
        </w:rPr>
        <w:t xml:space="preserve">La Coordinación de Tránsito y Vialidad Municipal dispondrá en materia vial de los operativos suficientes para dar eficacia a las zonas exclusivas de carga y descarga de los vehículos foráneos de alto y bajo tonelaje. Dichos vehículos podrán permanecer máximo 24 horas en el área exclusiva que la autoridad competente señale para tales efect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4.- </w:t>
      </w:r>
      <w:r>
        <w:rPr>
          <w:rFonts w:cs="Tahoma" w:ascii="Tahoma" w:hAnsi="Tahoma"/>
          <w:color w:val="000000"/>
          <w:sz w:val="20"/>
          <w:szCs w:val="22"/>
        </w:rPr>
        <w:t xml:space="preserve">Los vehículos de carga de alto voltaje, encargados del abasto de productos perecederos, no perecederos o de consumo básico, se sujetarán a las disposiciones que en materia vial determine la Coordinación de Tránsito y Vialidad Municipal, lo anterior se efectuará en sujeción al estudio integral de vialidad que la dependencia competente en la materia establez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5.- </w:t>
      </w:r>
      <w:r>
        <w:rPr>
          <w:rFonts w:cs="Tahoma" w:ascii="Tahoma" w:hAnsi="Tahoma"/>
          <w:color w:val="000000"/>
          <w:sz w:val="20"/>
          <w:szCs w:val="22"/>
        </w:rPr>
        <w:t xml:space="preserve">Se permitirá la circulación de vehículos para transportar carga cuando esta observe lo sigui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No sobresalga excesivamente de la parte delantera del vehículo ni lateralm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No sobresalga de la parte posterior más de 50 centímetros de la longitud de la plataforma y esté debidamente abanderad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No pongan en peligro a personas o bienes, ni sea arrastrada por la vía públic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No estorbe la movilidad del conductor ni dificulte la estabilidad o condiciones d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No oculte las luces del vehículo, sus espejos retrovisores, ni sus placas de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Esté debidamente cubierta tratándose de materiales a granel; la Coordinación de Tránsito y Vialidad Municipal, cuando se vaya a transportar carga que no se apegue a lo dispuesto en este artículo, podrá conceder permiso especial y señalará según el caso las medidas de protección que deberá de adoptarse. </w:t>
      </w:r>
    </w:p>
    <w:p>
      <w:pPr>
        <w:pStyle w:val="Pa7"/>
        <w:spacing w:lineRule="auto" w:line="240"/>
        <w:jc w:val="both"/>
        <w:rPr/>
      </w:pPr>
      <w:r>
        <w:rPr>
          <w:rFonts w:cs="Tahoma" w:ascii="Tahoma" w:hAnsi="Tahoma"/>
          <w:b/>
          <w:bCs/>
          <w:color w:val="000000"/>
          <w:sz w:val="20"/>
          <w:szCs w:val="22"/>
        </w:rPr>
        <w:t xml:space="preserve">Artículo 96.- </w:t>
      </w:r>
      <w:r>
        <w:rPr>
          <w:rFonts w:cs="Tahoma" w:ascii="Tahoma" w:hAnsi="Tahoma"/>
          <w:color w:val="000000"/>
          <w:sz w:val="20"/>
          <w:szCs w:val="22"/>
        </w:rPr>
        <w:t xml:space="preserve">Cuando la carga de un vehículo sobresalga de su longitud en más de 50 centímetros deberá colocarse una extensión de exceso de largo provisto de banderas roj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7.- </w:t>
      </w:r>
      <w:r>
        <w:rPr>
          <w:rFonts w:cs="Tahoma" w:ascii="Tahoma" w:hAnsi="Tahoma"/>
          <w:color w:val="000000"/>
          <w:sz w:val="20"/>
          <w:szCs w:val="22"/>
        </w:rPr>
        <w:t xml:space="preserve">Cuando se transporte maquinaria u objetos cuya longitud o peso puedan ocasionar entorpecimiento a la circulación, previamente deberá solicitarse permiso a la Coordinación de Tránsito y Vialidad Municipal, la cual señalará horario, itinerario y condiciones a que deberá de sujetarse el traslado de dichos objet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8.- </w:t>
      </w:r>
      <w:r>
        <w:rPr>
          <w:rFonts w:cs="Tahoma" w:ascii="Tahoma" w:hAnsi="Tahoma"/>
          <w:color w:val="000000"/>
          <w:sz w:val="20"/>
          <w:szCs w:val="22"/>
        </w:rPr>
        <w:t xml:space="preserve">Las maniobras de carga y descarga deberán efectuarse con la mayor claridad y con los medios apropiados que impidan que los productos se esparzan o derramen en la vía públi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99.- </w:t>
      </w:r>
      <w:r>
        <w:rPr>
          <w:rFonts w:cs="Tahoma" w:ascii="Tahoma" w:hAnsi="Tahoma"/>
          <w:color w:val="000000"/>
          <w:sz w:val="20"/>
          <w:szCs w:val="22"/>
        </w:rPr>
        <w:t xml:space="preserve">En las zonas en las que se ubiquen centros comerciales o centros de abasto y otros similares, la autoridad correspondiente instaurará áreas especiales que alberguen a los diferentes tipos de vehículos que concurran a estos y se considera de estricta obligatoriedad su uso y ocupac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l Estacionamiento de Vehículos en la Vía Pública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00.- </w:t>
      </w:r>
      <w:r>
        <w:rPr>
          <w:rFonts w:cs="Tahoma" w:ascii="Tahoma" w:hAnsi="Tahoma"/>
          <w:color w:val="000000"/>
          <w:sz w:val="20"/>
          <w:szCs w:val="22"/>
        </w:rPr>
        <w:t xml:space="preserve">Queda estrictamente prohibido a los propietarios de las diferentes casas comerciales, hoteles, restaurantes o cualquier otra negociación, colocar objetos sobre el arroyo de circulación a fin de evitar el estacionamiento de vehículos automotor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Quien contravenga esta disposición será sancionado con 10 días de Salario Mínimo General Vigente en el Estado.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b/>
          <w:bCs/>
          <w:color w:val="000000"/>
          <w:sz w:val="20"/>
          <w:szCs w:val="22"/>
        </w:rPr>
        <w:t xml:space="preserve">Artículo 101.- </w:t>
      </w:r>
      <w:r>
        <w:rPr>
          <w:rFonts w:cs="Tahoma" w:ascii="Tahoma" w:hAnsi="Tahoma"/>
          <w:color w:val="000000"/>
          <w:sz w:val="20"/>
          <w:szCs w:val="22"/>
        </w:rPr>
        <w:t xml:space="preserve">Los vehículos podrán estacionarse en las vías públicas solo en los lugares permitidos y observando las siguientes disposiciones reglamentari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l vehículo deberá quedar en el sentido de la circulación, excepto cuando se autorice el estacionamiento en baterí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Para estacionar un vehículo “en cordón”, deberá ser colocado paralelamente a la acera a una distancia no mayor de 30 centímetros y de un metro como mínimo, respecto a cualquier otro vehículo que se encuentre ya estacionad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Cuando el vehículo sea estacionado en bajada además de aplicar el freno de estacionamiento, las ruedas delanteras deberán quedar dirigidas hacía la guarnición de la vía, en subida las ruedas delanteras se colocarán en posición invers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Cuando el peso del vehículo sea superior a tres toneladas, deberá colocarse además cuñas apropiadas entre el piso y las ruedas traser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Cuando el conductor se retire del vehículo estacionado deberá apagar el moto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2.- </w:t>
      </w:r>
      <w:r>
        <w:rPr>
          <w:rFonts w:cs="Tahoma" w:ascii="Tahoma" w:hAnsi="Tahoma"/>
          <w:color w:val="000000"/>
          <w:sz w:val="20"/>
          <w:szCs w:val="22"/>
        </w:rPr>
        <w:t xml:space="preserve">Se prohíbe detenerse o estacionarse en los siguientes lugar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En las aceras, en zona de cruce de peatones o paso peatonal, en andadores, frente a rampas y espacios destinados a personas con discapacidad, así como áreas destinadas a los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Estacionarse o pararse en doble fil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stacionarse en sentido contrario. </w:t>
      </w:r>
    </w:p>
    <w:p>
      <w:pPr>
        <w:pStyle w:val="Pa10"/>
        <w:spacing w:lineRule="auto" w:line="240"/>
        <w:jc w:val="both"/>
        <w:rPr/>
      </w:pPr>
      <w:r>
        <w:rPr>
          <w:rFonts w:cs="Tahoma" w:ascii="Tahoma" w:hAnsi="Tahoma"/>
          <w:color w:val="000000"/>
          <w:sz w:val="20"/>
          <w:szCs w:val="22"/>
        </w:rPr>
        <w:t xml:space="preserve">IV.- Frente a una entrada de vehícul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En las zonas de ascenso y descenso de pasajer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menos de 10 metros de una bocacall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Frente a la entrada de escuelas de todos los niveles educativos, hospitales, centros deportivos, iglesias, centros de abasto, mercados, centros comercia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En curv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Entradas y salidas de clínicas u hospitales o cualquier otro tipo de corpor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En casas donde cuente con lugares para personas con discapac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3.- </w:t>
      </w:r>
      <w:r>
        <w:rPr>
          <w:rFonts w:cs="Tahoma" w:ascii="Tahoma" w:hAnsi="Tahoma"/>
          <w:color w:val="000000"/>
          <w:sz w:val="20"/>
          <w:szCs w:val="22"/>
        </w:rPr>
        <w:t xml:space="preserve">Cuando un vehículo sea estacionado en forma indebida en la vía pública, la autoridad facultada por este Reglamento podrá desplazarlo a las instalaciones de la Coordinación de Tránsito y Vialidad Municipal, para la aplicación de la sanción correspondi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4.- </w:t>
      </w:r>
      <w:r>
        <w:rPr>
          <w:rFonts w:cs="Tahoma" w:ascii="Tahoma" w:hAnsi="Tahoma"/>
          <w:color w:val="000000"/>
          <w:sz w:val="20"/>
          <w:szCs w:val="22"/>
        </w:rPr>
        <w:t xml:space="preserve">Los conductores de vehículos que inicien la marcha desde un carril o posición de estacionamiento, deberán ceder el paso a los vehículos en movimi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5.- </w:t>
      </w:r>
      <w:r>
        <w:rPr>
          <w:rFonts w:cs="Tahoma" w:ascii="Tahoma" w:hAnsi="Tahoma"/>
          <w:color w:val="000000"/>
          <w:sz w:val="20"/>
          <w:szCs w:val="22"/>
        </w:rPr>
        <w:t xml:space="preserve">Los propietarios que por naturaleza de sus negociaciones tengan la necesidad de contar con una zona exclusiva de estacionamiento, deberán solicitar el permiso correspondiente y por escrito al H. Ayuntamiento Constitucional, quien después de realizar los estudios correspondientes, otorgará o negará la petición; de ser aceptada se procederá a colocar el señalamiento correspond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Conducto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6.- </w:t>
      </w:r>
      <w:r>
        <w:rPr>
          <w:rFonts w:cs="Tahoma" w:ascii="Tahoma" w:hAnsi="Tahoma"/>
          <w:color w:val="000000"/>
          <w:sz w:val="20"/>
          <w:szCs w:val="22"/>
        </w:rPr>
        <w:t xml:space="preserve">Para conducir los vehículos de motor a que se refiere el presente Reglamento, es obligatorio para todo conductor obtener la licencia que para tal efecto expide, la Dirección de la Policía de Caminos y Tránsito del Estado o su equivalente en los demás Estados de la República, así mismo las que expida el Gobierno Federal a través de la Secretaría de Comunicaciones y Transpor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7.- </w:t>
      </w:r>
      <w:r>
        <w:rPr>
          <w:rFonts w:cs="Tahoma" w:ascii="Tahoma" w:hAnsi="Tahoma"/>
          <w:color w:val="000000"/>
          <w:sz w:val="20"/>
          <w:szCs w:val="22"/>
        </w:rPr>
        <w:t xml:space="preserve">Todo conductor de vehículos automotores deberá portar la licencia vigente para conducir.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8.- </w:t>
      </w:r>
      <w:r>
        <w:rPr>
          <w:rFonts w:cs="Tahoma" w:ascii="Tahoma" w:hAnsi="Tahoma"/>
          <w:color w:val="000000"/>
          <w:sz w:val="20"/>
          <w:szCs w:val="22"/>
        </w:rPr>
        <w:t xml:space="preserve">Los conductores de vehículos tienen la obligación de sujetarse a las disposiciones contenidas en el presente Reglamento, así como de la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Conducir en pleno uso de sus facultades físicas y menta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Sujetar con ambas manos el volante de control de la dirección y no llevar entre sus brazos a personas u objeto alguno que dificulte la conducción d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No permitir que otra persona desde un lugar diferente al destinado para el conductor tome el control de la direc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IV.- Revisar las condiciones mecánicas del vehículo que manejen.</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Comprobar el buen estado de las llantas, limpiadores y fren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Cerciorarse de que funcionen las luces bajas, direccionales, intermitentes y de frenado y utilizarlas de acuerdo con las condiciones ambientales y de tránsito para garantizar su propia seguridad, las de otros conductores y la de los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Que se cuente con llanta de refacción, herramientas y reflectantes portáti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Usar el cinturón de seguridad, así como obligar a sus acompañantes a usar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Disminuir su velocidad cuando exista encharcamiento de agua para evitar mojar a los peaton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En el caso de cometer una infracción, entregar la documentación que el Agente de Tránsito y Vialidad Municipal, le solici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Abstenerse de circular con las puertas abiert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I.- No transportar personas en la parte exterior de la carrocería o en lugares no especificados para ell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ropietarios de Vehícul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09.- </w:t>
      </w:r>
      <w:r>
        <w:rPr>
          <w:rFonts w:cs="Tahoma" w:ascii="Tahoma" w:hAnsi="Tahoma"/>
          <w:color w:val="000000"/>
          <w:sz w:val="20"/>
          <w:szCs w:val="22"/>
        </w:rPr>
        <w:t xml:space="preserve">Los propietarios de vehículos tendrán las obligaciones sigu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Pagar las infracciones cometidas al presente Reglamento, sea cual fuere la persona que conduzca 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Responder por los daños y perjuicios que ocasione su vehículo en caso de accid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Pagar las infracciones que resulten si al cambiar de propietario original no se ha realizado la baja o alta correspondi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El vehículo que como consecuencia de la revisión mecánica, no ofrezca las medidas de seguridad necesarias, su propietario tendrá la obligación de repararlo en un término no mayor de 15 días, caso contrario será retirado de la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Los propietarios de pipas para transportación de agua, tienen la obligación de registrarlos ante la Coordinación de Tránsito y Vialidad Municipal, así como prestar la ayuda necesaria en cualquier siniestro de interés soci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Control de Humos y Ruid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0.- </w:t>
      </w:r>
      <w:r>
        <w:rPr>
          <w:rFonts w:cs="Tahoma" w:ascii="Tahoma" w:hAnsi="Tahoma"/>
          <w:color w:val="000000"/>
          <w:sz w:val="20"/>
          <w:szCs w:val="22"/>
        </w:rPr>
        <w:t xml:space="preserve">Con el fin de evitar la contaminación del medio ambiente, preservar la salud y el bienestar de las personas, los propietarios y conductores de vehículos motorizados, se sujetarán a las siguientes disposicione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I.- Todo vehículo de carga, autobuses de servicio público y urbano y de combustión diesel, deberán de traer el escape orientado hacia arriba de tal manera que sobresalga un mínimo de 15 centímetros de la carrocerí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Queda prohibido a los conductores de vehículos usar el claxon ofensivamente, únicamente podrán hacerlo de manera correcta en casos de urgenci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Queda prohibida la circulación de toda clase de vehículos de motor con el escape directo o roto y producir ruidos excesivos en forma intencion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Toda clase de vehículos equipados con amplificador de sonidos con fines comerciales o de otra índole, deberán de realizar la difusión publicitaria en un grado de volumen que cumpla con su cometido, pero que de ninguna manera llegue a ser molesto para el ser huma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Control de las Grú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1.- </w:t>
      </w:r>
      <w:r>
        <w:rPr>
          <w:rFonts w:cs="Tahoma" w:ascii="Tahoma" w:hAnsi="Tahoma"/>
          <w:color w:val="000000"/>
          <w:sz w:val="20"/>
          <w:szCs w:val="22"/>
        </w:rPr>
        <w:t xml:space="preserve">Para la aplicación del presente Reglamento se entenderá como grúas de servicio público aquellos vehículos ya sean de concesión Federal o Municipal, diseñadas mecánicamente para el adecuado traslado de otros vehículos, mediante el pago de una cuota por la prestación del servici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2.- </w:t>
      </w:r>
      <w:r>
        <w:rPr>
          <w:rFonts w:cs="Tahoma" w:ascii="Tahoma" w:hAnsi="Tahoma"/>
          <w:color w:val="000000"/>
          <w:sz w:val="20"/>
          <w:szCs w:val="22"/>
        </w:rPr>
        <w:t xml:space="preserve">Las grúas de organismos materialistas y de empresas privadas, tendrán la obligación de registrarse ante la Coordinación de Tránsito y Vialidad Municipal, así como prestar el auxilio necesario cuando el interés social así lo requier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3.- </w:t>
      </w:r>
      <w:r>
        <w:rPr>
          <w:rFonts w:cs="Tahoma" w:ascii="Tahoma" w:hAnsi="Tahoma"/>
          <w:color w:val="000000"/>
          <w:sz w:val="20"/>
          <w:szCs w:val="22"/>
        </w:rPr>
        <w:t xml:space="preserve">Los conductores de grúas que intervengan en un accidente, serán responsables de los objetos que se encuentren dentro de los vehículos, así como de sus partes mecánicas y superficiales, investigando si alguna otra autoridad, haya intervenido con anterioridad, procediendo a efectuar las maniobras de rescate y traslado al corralón, solicitando al encargado el resguardo correspondi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4.- </w:t>
      </w:r>
      <w:r>
        <w:rPr>
          <w:rFonts w:cs="Tahoma" w:ascii="Tahoma" w:hAnsi="Tahoma"/>
          <w:color w:val="000000"/>
          <w:sz w:val="20"/>
          <w:szCs w:val="22"/>
        </w:rPr>
        <w:t xml:space="preserve">los daños que pudieran ocasionarse a un vehículo cuando se realicen maniobras de rescate o arrastre no le serán imputables al conductor de la grúa, solamente en los casos que hayan sido ocasionados por la falta de precaución de este. </w:t>
      </w:r>
    </w:p>
    <w:p>
      <w:pPr>
        <w:pStyle w:val="Pa7"/>
        <w:spacing w:lineRule="auto" w:line="240"/>
        <w:jc w:val="both"/>
        <w:rPr>
          <w:rFonts w:ascii="Tahoma" w:hAnsi="Tahoma" w:cs="Tahoma"/>
          <w:b/>
          <w:b/>
          <w:bCs/>
          <w:color w:val="000000"/>
          <w:sz w:val="20"/>
          <w:szCs w:val="21"/>
        </w:rPr>
      </w:pPr>
      <w:r>
        <w:rPr>
          <w:rFonts w:cs="Tahoma" w:ascii="Tahoma" w:hAnsi="Tahoma"/>
          <w:b/>
          <w:bCs/>
          <w:color w:val="000000"/>
          <w:sz w:val="20"/>
          <w:szCs w:val="21"/>
        </w:rPr>
      </w:r>
    </w:p>
    <w:p>
      <w:pPr>
        <w:pStyle w:val="Pa7"/>
        <w:spacing w:lineRule="auto" w:line="240"/>
        <w:jc w:val="both"/>
        <w:rPr>
          <w:rFonts w:ascii="Tahoma" w:hAnsi="Tahoma" w:cs="Tahoma"/>
          <w:color w:val="000000"/>
          <w:sz w:val="20"/>
          <w:szCs w:val="21"/>
        </w:rPr>
      </w:pPr>
      <w:r>
        <w:rPr>
          <w:rFonts w:cs="Tahoma" w:ascii="Tahoma" w:hAnsi="Tahoma"/>
          <w:b/>
          <w:bCs/>
          <w:color w:val="000000"/>
          <w:sz w:val="20"/>
          <w:szCs w:val="21"/>
        </w:rPr>
        <w:t xml:space="preserve">Artículo 115.- </w:t>
      </w:r>
      <w:r>
        <w:rPr>
          <w:rFonts w:cs="Tahoma" w:ascii="Tahoma" w:hAnsi="Tahoma"/>
          <w:color w:val="000000"/>
          <w:sz w:val="20"/>
          <w:szCs w:val="21"/>
        </w:rPr>
        <w:t xml:space="preserve">En caso de que la Coordinación de Tránsito y Vialidad Municipal, recogiera de la vía publica un vehículo abandonado, procederá a elaborar un inventario de los objetos, que se encuentren en el interior y exterior de este, no siendo responsable de objetos o valores que no aparezcan en la relación que elabore, se procederá de la misma manera en caso de accidentes si los conductores abandonan los vehículos. </w:t>
      </w:r>
    </w:p>
    <w:p>
      <w:pPr>
        <w:pStyle w:val="Normal"/>
        <w:rPr>
          <w:rFonts w:ascii="Tahoma" w:hAnsi="Tahoma" w:cs="Tahoma"/>
          <w:color w:val="000000"/>
          <w:sz w:val="20"/>
          <w:szCs w:val="21"/>
        </w:rPr>
      </w:pPr>
      <w:r>
        <w:rPr>
          <w:rFonts w:cs="Tahoma" w:ascii="Tahoma" w:hAnsi="Tahoma"/>
          <w:color w:val="000000"/>
          <w:sz w:val="20"/>
          <w:szCs w:val="21"/>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Talle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6.- </w:t>
      </w:r>
      <w:r>
        <w:rPr>
          <w:rFonts w:cs="Tahoma" w:ascii="Tahoma" w:hAnsi="Tahoma"/>
          <w:color w:val="000000"/>
          <w:sz w:val="20"/>
          <w:szCs w:val="22"/>
        </w:rPr>
        <w:t xml:space="preserve">Los propietarios de talleres mecánicos automotores de hojalatería y pintura, comerciantes de partes y refacciones usadas, tendrán la obligación de registrarse ante la Coordinación de Tránsito y Vialidad Municipal, con el objeto de llevar a cabo un control más eficaz en materia de accident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7.- </w:t>
      </w:r>
      <w:r>
        <w:rPr>
          <w:rFonts w:cs="Tahoma" w:ascii="Tahoma" w:hAnsi="Tahoma"/>
          <w:color w:val="000000"/>
          <w:sz w:val="20"/>
          <w:szCs w:val="22"/>
        </w:rPr>
        <w:t xml:space="preserve">Para la reparación de un vehículo con huellas visibles de accidentes, se deberá de exigir al propietario del vehículo la orden de liberación o el convenio suscrito ante la Autoridad correspondiente, en caso de no cumplir con dicho requisito, se abstendrá de realizar dicha reparación, teniendo la obligación de informar a la Coordinación de Tránsito y Vialidad Municipal, en un término no mayor de 24 hor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18.- </w:t>
      </w:r>
      <w:r>
        <w:rPr>
          <w:rFonts w:cs="Tahoma" w:ascii="Tahoma" w:hAnsi="Tahoma"/>
          <w:color w:val="000000"/>
          <w:sz w:val="20"/>
          <w:szCs w:val="22"/>
        </w:rPr>
        <w:t xml:space="preserve">Queda estrictamente prohibido el establecimiento de talleres de todo tipo en la vía pública, quienes así lo hagan podrán ser retirados por los Agentes de Tránsito y Vialidad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Señales y Disposicione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ara el Control de Tránsito </w:t>
      </w:r>
    </w:p>
    <w:p>
      <w:pPr>
        <w:pStyle w:val="Pa7"/>
        <w:spacing w:lineRule="auto" w:line="240"/>
        <w:jc w:val="both"/>
        <w:rPr/>
      </w:pPr>
      <w:r>
        <w:rPr>
          <w:rFonts w:cs="Tahoma" w:ascii="Tahoma" w:hAnsi="Tahoma"/>
          <w:b/>
          <w:bCs/>
          <w:color w:val="000000"/>
          <w:sz w:val="20"/>
          <w:szCs w:val="22"/>
        </w:rPr>
        <w:t xml:space="preserve">Artículo 119.- </w:t>
      </w:r>
      <w:r>
        <w:rPr>
          <w:rFonts w:cs="Tahoma" w:ascii="Tahoma" w:hAnsi="Tahoma"/>
          <w:color w:val="000000"/>
          <w:sz w:val="20"/>
          <w:szCs w:val="22"/>
        </w:rPr>
        <w:t xml:space="preserve">La Coordinación de Tránsito y Vialidad Municipal, marcará sobre el pavimento de las calles con pintura de color blanca o amarilla, señales que considere adecuada para canalizar las diferentes corrientes de circulación y para señalar los lugares donde los vehículos deberán de efectuar alto total, así como para delimitar las zonas de seguridad o paso de peat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Artículo 120.</w:t>
      </w:r>
      <w:r>
        <w:rPr>
          <w:rFonts w:cs="Tahoma" w:ascii="Tahoma" w:hAnsi="Tahoma"/>
          <w:color w:val="000000"/>
          <w:sz w:val="20"/>
          <w:szCs w:val="22"/>
        </w:rPr>
        <w:t xml:space="preserve">- Los dispositivos y señales de tránsito no podrán ser obstruidos con publicidad, con objetos o con señalamientos de cualquier índole que confundan, desorienten o distraigan a los conductores o peatones, poniendo en riesgo su segur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1.- </w:t>
      </w:r>
      <w:r>
        <w:rPr>
          <w:rFonts w:cs="Tahoma" w:ascii="Tahoma" w:hAnsi="Tahoma"/>
          <w:color w:val="000000"/>
          <w:sz w:val="20"/>
          <w:szCs w:val="22"/>
        </w:rPr>
        <w:t xml:space="preserve">Cuando los Agentes de Vialidad dirijan la circulación de vehículos, lo harán desde un lugar fácilmente visible, basándose en posiciones y ademanes combinados con toques de silbato, como a continuación se indic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tbl>
      <w:tblPr>
        <w:tblW w:w="9214" w:type="dxa"/>
        <w:jc w:val="left"/>
        <w:tblInd w:w="-113"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A).- Alt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Un toque cort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B).- Sig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os toques corto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 Preventiv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Un toque larg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 Alto gener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Tres toques largo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E).- En los casos de aglomeración de vehículos, darán una seri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 toques cortos a fin de activar la circul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bl>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2.- </w:t>
      </w:r>
      <w:r>
        <w:rPr>
          <w:rFonts w:cs="Tahoma" w:ascii="Tahoma" w:hAnsi="Tahoma"/>
          <w:color w:val="000000"/>
          <w:sz w:val="20"/>
          <w:szCs w:val="22"/>
        </w:rPr>
        <w:t xml:space="preserve">Los Agentes de Vialidad encargados de dirigir el tránsito, estarán provistos de guantes, mangas reflejantes o algún otro aditamento que facilite la visibilidad de las seña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3.- </w:t>
      </w:r>
      <w:r>
        <w:rPr>
          <w:rFonts w:cs="Tahoma" w:ascii="Tahoma" w:hAnsi="Tahoma"/>
          <w:color w:val="000000"/>
          <w:sz w:val="20"/>
          <w:szCs w:val="22"/>
        </w:rPr>
        <w:t xml:space="preserve">Cuando el Agente de Vialidad dirija el tránsito de un crucero, donde existe semáforo, los conductores y peatones deberán obedecer primordialmente las señales del Agente de Vial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4.- </w:t>
      </w:r>
      <w:r>
        <w:rPr>
          <w:rFonts w:cs="Tahoma" w:ascii="Tahoma" w:hAnsi="Tahoma"/>
          <w:color w:val="000000"/>
          <w:sz w:val="20"/>
          <w:szCs w:val="22"/>
        </w:rPr>
        <w:t xml:space="preserve">Cuando en un crucero el semáforo no esté funcionando ni el Agente de Vialidad se encuentre dirigiendo el tránsito, se deberá obedecer únicamente las señales existentes, todo conductor estará obligado a conducir con precaución en bocacalles e intersecciones y dar preferencia de paso a peat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5.- </w:t>
      </w:r>
      <w:r>
        <w:rPr>
          <w:rFonts w:cs="Tahoma" w:ascii="Tahoma" w:hAnsi="Tahoma"/>
          <w:color w:val="000000"/>
          <w:sz w:val="20"/>
          <w:szCs w:val="22"/>
        </w:rPr>
        <w:t xml:space="preserve">Quienes efectúen obras en las vías públicas, están obligados a instalar dispositivos para protección de obras, cuando los trabajos interfieran la circulación de peatones y vehículos. Deberán apegarse para ello a las señales contenidas en el Capítulo XX, del presente Reglamento.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VI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 los Accidentes de Tránsito </w:t>
      </w:r>
    </w:p>
    <w:p>
      <w:pPr>
        <w:pStyle w:val="Normal"/>
        <w:spacing w:before="0" w:after="0"/>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6.- </w:t>
      </w:r>
      <w:r>
        <w:rPr>
          <w:rFonts w:cs="Tahoma" w:ascii="Tahoma" w:hAnsi="Tahoma"/>
          <w:color w:val="000000"/>
          <w:sz w:val="20"/>
          <w:szCs w:val="22"/>
        </w:rPr>
        <w:t xml:space="preserve">El presente capítulo regula la conducta de quienes intervengan en accidentes de tránsito sin perjuicio de la aplicación de las sanciones a que se hagan acreedor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27.- </w:t>
      </w:r>
      <w:r>
        <w:rPr>
          <w:rFonts w:cs="Tahoma" w:ascii="Tahoma" w:hAnsi="Tahoma"/>
          <w:color w:val="000000"/>
          <w:sz w:val="20"/>
          <w:szCs w:val="22"/>
        </w:rPr>
        <w:t xml:space="preserve">Los conductores de vehículos implicados en un accidente de tránsito, en que resulten personas lesionadas o fallecidas, si no resultan ellos mismos con lesiones que requieran intervención inmediata, deberán proceder en la forma sigui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Permanecer en el lugar del accidente, para prestar o facilitar la asistencia al lesionado o lesionados y procurar que se dé aviso al personal de auxilio, así como a la autoridad competente para que tome conocimiento de los hech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uando no se disponga de atención médica inmediata, los implicados solo podrán mover y desplazar con el cuidado necesario a los lesionados, cuando esta sea la única forma de proporcionarles auxilio oportuno o facilitarles atención médica indispensable para evitar que se agrave su estado de salu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En el caso de personas fallecidas, el cuerpo y los vehículos deberán permanecer en el lugar del accidente, hasta que la autoridad competente así lo determin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Tomar las medidas adecuadas, mediante señalamientos preventivos para evitar que ocurra otro accid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Cooperar con la autoridad para retirar los vehículos accidentados que obstruyan la vía pública y proporcionar el informe del accidente.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Los conductores de otros vehículos y los peatones que pasen por el lugar del accidente sin estar implicadas en el mismo, deberán continuar su marcha salvo que sea necesario prestar el auxilio correspondiente a las víctimas o que las autoridades competentes soliciten su colabor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El Agente de Tránsito y Vialidad Municipal,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El Agente de Vialidad, una vez que conozca el hecho de tránsito procederá a recoger de las personas involucradas la licencia y la tarjeta de circulación, debiendo rendir un parte informativo al Coordinador de Tránsito y Vialidad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28.- </w:t>
      </w:r>
      <w:r>
        <w:rPr>
          <w:rFonts w:cs="Tahoma" w:ascii="Tahoma" w:hAnsi="Tahoma"/>
          <w:color w:val="000000"/>
          <w:sz w:val="20"/>
          <w:szCs w:val="22"/>
        </w:rPr>
        <w:t>Los conductores de vehículos y los peatones implicados en un accidente del que resulten lesiones y daños materiales, deberán de conducirse en la siguiente forma:</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I.- Cuando resulten daños menores a bienes de propiedad privada y los involucrados estuvieren de acuerdo en la forma de reparación de los mismos, ningún Agente de vialidad podrá remitirlos ante las autoridades, no obstante los vehículos serán retirados del lugar a fin de no obstruir la circulación; llenará la boleta de infracción por falta de precaución al conducir y haber causado un accidente. De no lograrse algún convenio serán puestos a disposición del Agente del Ministerio Público correspondiente. Lo anterior no libera a los implicados al pago de las multas a que se hayan hecho acreedores por las infracciones correspondient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Cuando resulten lesionados, daños a bienes propiedad del Municipio, del Estado o de la Federación, se notificará al Agente del Ministerio Público, para efectos de su competen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V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Infraccion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29.- </w:t>
      </w:r>
      <w:r>
        <w:rPr>
          <w:rFonts w:cs="Tahoma" w:ascii="Tahoma" w:hAnsi="Tahoma"/>
          <w:color w:val="000000"/>
          <w:sz w:val="20"/>
          <w:szCs w:val="22"/>
        </w:rPr>
        <w:t xml:space="preserve">Son infracciones al presente Reglamento, además de las señaladas en otros artículos, las siguientes: </w:t>
      </w:r>
    </w:p>
    <w:p>
      <w:pPr>
        <w:pStyle w:val="Normal"/>
        <w:spacing w:before="0" w:after="0"/>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Atropellar a las person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Ingerir bebidas embriagantes al conduci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La caída de las personas de transporte público de pasajeros por imprudencia del conduct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No respetar las señales e indicaciones de los Agentes de Vialida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Conducir vehículos con placas sobrepuesta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Usar equipos de sonido cuyo nivel sea excesiv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Anunciar con equipo de sonido sin autoriz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I.- Arrancar o frenar rápidamente sin neces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X.- Colocar luces o anuncios que deslumbren a los conductor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 Mover un vehículo accidentado antes que lo autorice la autoridad.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XI.- Dañar señales o dispositivos para el control de tránsi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0.- </w:t>
      </w:r>
      <w:r>
        <w:rPr>
          <w:rFonts w:cs="Tahoma" w:ascii="Tahoma" w:hAnsi="Tahoma"/>
          <w:color w:val="000000"/>
          <w:sz w:val="20"/>
          <w:szCs w:val="22"/>
        </w:rPr>
        <w:t xml:space="preserve">Todos los conductores de vehículos a quienes se les encuentre flagrantemente cometiendo actos que infrinjan las disposiciones del presente Reglamento y/o muestren síntomas de que conducen en estado de ebriedad o bajo el influjo de drogas enervantes, serán consignados ante el Agente del Ministerio Público Investigador para efectos de su competenci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31.- </w:t>
      </w:r>
      <w:r>
        <w:rPr>
          <w:rFonts w:cs="Tahoma" w:ascii="Tahoma" w:hAnsi="Tahoma"/>
          <w:color w:val="000000"/>
          <w:sz w:val="20"/>
          <w:szCs w:val="22"/>
        </w:rPr>
        <w:t>Cuando los conductores de vehículos cometan una infracción a las disposiciones del presente Reglamento, los Agentes de Vialidad deberán proceder de la manera siguiente:</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I.- Utilizando el silbato, altoparlante, manual o verbalmente, indicarán al conductor que se deteng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 Indicará al conductor que deberá detener la marcha del vehículo y estacionarse en un lugar que no obstaculice la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II.- Indicar al conductor, con respeto y cortesía, la infracción que ha cometid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Solicitar al conductor muestre su licencia y tarjeta de circulación.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Una vez exhibidos los documentos, procederá a levantar la boleta de infracción correspondiente, de la cual entregará el original al conduct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El Agente de Vialidad al formular la boleta de infracción anotará en la misma, los artículos correspondientes que fueron violados por el infractor.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El conductor debe observar conducta de respeto, en relación con los Agentes de Vialidad Municipal, en caso de faltas a la Autoridad, se le sancionará y cuando lo amerite se le consignará al Agente del Ministerio Públic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Sanciones en Gener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2.- </w:t>
      </w:r>
      <w:r>
        <w:rPr>
          <w:rFonts w:cs="Tahoma" w:ascii="Tahoma" w:hAnsi="Tahoma"/>
          <w:color w:val="000000"/>
          <w:sz w:val="20"/>
          <w:szCs w:val="22"/>
        </w:rPr>
        <w:t xml:space="preserve">La persona que contravenga a las disposiciones establecidas en el presente Reglamento, serán sancionados según lo establecido en el presente Capítu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3.- </w:t>
      </w:r>
      <w:r>
        <w:rPr>
          <w:rFonts w:cs="Tahoma" w:ascii="Tahoma" w:hAnsi="Tahoma"/>
          <w:color w:val="000000"/>
          <w:sz w:val="20"/>
          <w:szCs w:val="22"/>
        </w:rPr>
        <w:t xml:space="preserve">Los Agentes de Vialidad Municipal, por las infracciones a las disposiciones que dicta este Reglamento, podrán recoger placa o tarjeta de circulación, licencia de conducir o la detención del vehículo a fin de garantizar el pago de la sanción correspondi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4.- </w:t>
      </w:r>
      <w:r>
        <w:rPr>
          <w:rFonts w:cs="Tahoma" w:ascii="Tahoma" w:hAnsi="Tahoma"/>
          <w:color w:val="000000"/>
          <w:sz w:val="20"/>
          <w:szCs w:val="22"/>
        </w:rPr>
        <w:t xml:space="preserve">Las sanciones por falta o violaciones al presente Reglamento consistirán en: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Sanción Administrativa: </w:t>
      </w:r>
      <w:r>
        <w:rPr>
          <w:rFonts w:cs="Tahoma" w:ascii="Tahoma" w:hAnsi="Tahoma"/>
          <w:color w:val="000000"/>
          <w:sz w:val="20"/>
          <w:szCs w:val="22"/>
        </w:rPr>
        <w:t xml:space="preserve">Se podrá sancionar con arresto en los casos siguient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Por conducir en estado de ebriedad o bajo el influjo de drogas, estupefacientes o cualquier otra sustancia tóxic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Por insultar o agredir a la Autoridad de Tránsito y Vialidad en el ejercicio de sus funciones. En caso de lesiones causadas en la agresión, se procederá de acuerdo a lo que establece el Código Penal vigente en el Estado de Chiapas;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Por dañar intencionalmente señales o dispositivos para el control de tránsito.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 Detención del Vehículo: </w:t>
      </w:r>
      <w:r>
        <w:rPr>
          <w:rFonts w:cs="Tahoma" w:ascii="Tahoma" w:hAnsi="Tahoma"/>
          <w:color w:val="000000"/>
          <w:sz w:val="20"/>
          <w:szCs w:val="22"/>
        </w:rPr>
        <w:t xml:space="preserve">En los términos siguient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Cuando sean conducidos con exceso de velocidad.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Cuando el conductor sea menor de edad y no presente licencia para conducir.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C).- Cuando el vehículo carezca de placas o permiso provisional para circular sin placas</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Cuando el conductor no presente licencia de manejo o documentos del vehícul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Cuando notoriamente el vehículo sea un riesgo para la seguridad del conductor, como a terce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F).- Cuando se causen lesiones o daños a terce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G).- Cuando el vehículo esté indebidamente estacionado y no se encuentre el conductor o se encuentre abandonad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H).- Cuando el conductor agreda o insulte a la Autoridad de Vialidad en el ejercicio de sus funcion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 Cuando el conductor se encuentre notoriamente en estado de ebriedad o bajo al influjo de drogas, o estupefacientes o cualquier otra sustancia tóxic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Únicamente en caso de flagrante infracción a las disposiciones del presente Reglamento, los Agentes de Vialidad Municipal podrán detener la marcha de un vehículo y exigir a su conductor la entrega de su licencia, tarjeta de circulación o permiso provisional que ampare la circulación del vehículo.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Se dará tratamiento de flagrante infracción a los supuestos, contenidos en los incisos A, C, E, H e I de la fracción anterior.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II.- Multa.- </w:t>
      </w:r>
      <w:r>
        <w:rPr>
          <w:rFonts w:cs="Tahoma" w:ascii="Tahoma" w:hAnsi="Tahoma"/>
          <w:color w:val="000000"/>
          <w:sz w:val="20"/>
          <w:szCs w:val="22"/>
        </w:rPr>
        <w:t xml:space="preserve">El cobro de una multa se hará aplicando la cantidad en pesos que corresponda a un día de salario mínimo general vigente en la Entidad, multiplicado por el número que aparece en cada infracción cometida, las causas que la produjeron, la capacidad económica, condición social, educación y antecedentes del infractor. Si el infractor fuese jornalero u obrero, la multa no excederá del importe del salario de un día. Tratándose de trabajador no asalariado, la misma no excederá de su jornal o salario de un dí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Toda multa deberá ser pagada antes de treinta días contados a partir de la fecha de la infracción, después de este plazo, el infractor deberá pagar recargos conforme lo establezca la Ley de Ingresos del Municipio de Mapastepec, Chiapas, del ejercicio correspondient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5.- </w:t>
      </w:r>
      <w:r>
        <w:rPr>
          <w:rFonts w:cs="Tahoma" w:ascii="Tahoma" w:hAnsi="Tahoma"/>
          <w:color w:val="000000"/>
          <w:sz w:val="20"/>
          <w:szCs w:val="22"/>
        </w:rPr>
        <w:t xml:space="preserve">La Coordinación de Tránsito y Vialidad Municipal, calificará las infracciones que resulten conforme al tabulador que contiene el presente Reglament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t>Tabulador Conforme al Salario Mínimo Diario Vigente en el Estad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t>Concept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t>Sanciones.</w:t>
            </w:r>
          </w:p>
        </w:tc>
      </w:tr>
      <w:tr>
        <w:trPr/>
        <w:tc>
          <w:tcPr>
            <w:tcW w:w="4678" w:type="dxa"/>
            <w:tcBorders/>
            <w:tcMar>
              <w:left w:w="0" w:type="dxa"/>
              <w:right w:w="0" w:type="dxa"/>
            </w:tcMar>
          </w:tcPr>
          <w:p>
            <w:pPr>
              <w:pStyle w:val="Normal"/>
              <w:spacing w:before="0" w:after="200"/>
              <w:rPr>
                <w:rFonts w:ascii="Tahoma" w:hAnsi="Tahoma" w:cs="Tahoma"/>
                <w:b/>
                <w:b/>
                <w:bCs/>
                <w:sz w:val="20"/>
                <w:szCs w:val="20"/>
              </w:rPr>
            </w:pPr>
            <w:r>
              <w:rPr>
                <w:rFonts w:cs="Tahoma" w:ascii="Tahoma" w:hAnsi="Tahoma"/>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t>Mínim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t>Máxima.</w:t>
            </w:r>
          </w:p>
        </w:tc>
      </w:tr>
    </w:tbl>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t>I.- Abandono de Vehículos.</w:t>
            </w:r>
          </w:p>
        </w:tc>
      </w:tr>
    </w:tbl>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rPr>
                <w:rFonts w:ascii="Tahoma" w:hAnsi="Tahoma" w:cs="Tahoma"/>
                <w:sz w:val="20"/>
                <w:szCs w:val="20"/>
              </w:rPr>
            </w:pPr>
            <w:r>
              <w:rPr>
                <w:rFonts w:cs="Tahoma" w:ascii="Tahoma" w:hAnsi="Tahoma"/>
                <w:sz w:val="20"/>
                <w:szCs w:val="20"/>
              </w:rPr>
              <w:t>1.- De un vehículo con motor apag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rPr>
                <w:rFonts w:ascii="Tahoma" w:hAnsi="Tahoma" w:cs="Tahoma"/>
                <w:sz w:val="20"/>
                <w:szCs w:val="20"/>
              </w:rPr>
            </w:pPr>
            <w:r>
              <w:rPr>
                <w:rFonts w:cs="Tahoma" w:ascii="Tahoma" w:hAnsi="Tahoma"/>
                <w:sz w:val="20"/>
                <w:szCs w:val="20"/>
              </w:rPr>
              <w:t>2.- De un vehículo con motor en march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bl>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r>
    </w:p>
    <w:tbl>
      <w:tblPr>
        <w:tblW w:w="8613" w:type="dxa"/>
        <w:jc w:val="left"/>
        <w:tblInd w:w="-108" w:type="dxa"/>
        <w:tblLayout w:type="fixed"/>
        <w:tblCellMar>
          <w:top w:w="0" w:type="dxa"/>
          <w:left w:w="0" w:type="dxa"/>
          <w:bottom w:w="0" w:type="dxa"/>
          <w:right w:w="0" w:type="dxa"/>
        </w:tblCellMar>
      </w:tblPr>
      <w:tblGrid>
        <w:gridCol w:w="3085"/>
        <w:gridCol w:w="1985"/>
        <w:gridCol w:w="3543"/>
      </w:tblGrid>
      <w:tr>
        <w:trPr/>
        <w:tc>
          <w:tcPr>
            <w:tcW w:w="3085" w:type="dxa"/>
            <w:tcBorders/>
          </w:tcPr>
          <w:p>
            <w:pPr>
              <w:pStyle w:val="TableHeading"/>
              <w:spacing w:before="0" w:after="200"/>
              <w:rPr>
                <w:rFonts w:ascii="Tahoma" w:hAnsi="Tahoma" w:cs="Tahoma"/>
                <w:b/>
                <w:b/>
                <w:bCs/>
                <w:sz w:val="20"/>
                <w:szCs w:val="20"/>
              </w:rPr>
            </w:pPr>
            <w:r>
              <w:rPr>
                <w:rFonts w:cs="Tahoma" w:ascii="Tahoma" w:hAnsi="Tahoma"/>
                <w:b/>
                <w:bCs/>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t>Mínima.</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 w:val="left" w:pos="1260" w:leader="none"/>
                <w:tab w:val="left" w:pos="6439" w:leader="none"/>
              </w:tabs>
              <w:spacing w:lineRule="auto" w:line="240" w:before="0" w:after="0"/>
              <w:rPr>
                <w:rFonts w:ascii="Tahoma" w:hAnsi="Tahoma" w:cs="Tahoma"/>
                <w:b/>
                <w:b/>
                <w:bCs/>
                <w:sz w:val="20"/>
                <w:szCs w:val="20"/>
              </w:rPr>
            </w:pPr>
            <w:r>
              <w:rPr>
                <w:rFonts w:cs="Tahoma" w:ascii="Tahoma" w:hAnsi="Tahoma"/>
                <w:b/>
                <w:bCs/>
                <w:sz w:val="20"/>
                <w:szCs w:val="20"/>
              </w:rPr>
              <w:t>Máxima.</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II.- Accidentes.</w:t>
            </w:r>
          </w:p>
        </w:tc>
        <w:tc>
          <w:tcPr>
            <w:tcW w:w="5528" w:type="dxa"/>
            <w:gridSpan w:val="2"/>
            <w:tcBorders/>
          </w:tcPr>
          <w:p>
            <w:pPr>
              <w:pStyle w:val="Normal"/>
              <w:snapToGrid w:val="false"/>
              <w:spacing w:before="0" w:after="200"/>
              <w:rPr>
                <w:rFonts w:ascii="Tahoma" w:hAnsi="Tahoma" w:cs="Tahoma"/>
                <w:b/>
                <w:b/>
                <w:bCs/>
                <w:sz w:val="20"/>
                <w:szCs w:val="20"/>
              </w:rPr>
            </w:pPr>
            <w:r>
              <w:rPr>
                <w:rFonts w:cs="Tahoma" w:ascii="Tahoma" w:hAnsi="Tahoma"/>
                <w:b/>
                <w:bCs/>
                <w:sz w:val="20"/>
                <w:szCs w:val="20"/>
              </w:rPr>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retirarse del lugar del accidente n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stando lesion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Por no dar aviso a la autoridad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ompetenteen caso de acc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no recoger los residuos de accident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causar un accidente al conducir sin la</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Precaución debida dañando bienes d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Propiedad pública o privad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no tomar las medidas preventivas para</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vitar un nuevo acc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III.- Accidentar un vehículo.</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rebasar sin visibilidad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rebasar en curv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En tangente cuando se aproxime otr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vehículo en sentido opues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no permitir maniobras de reba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5.- En bocacalles, intersecciones o crucer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6.- Por adelantar cordón de vehícul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7.- Por rebasar por la derech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8.- Por adelantar vehículos de emerge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6</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IV.- Equipo.</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falta de luces altas o bajas o por no</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utilizarl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falta de luz en uno o en ambos far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falta de luces de fren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4. Por falta de luces direccionales o en mal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stado.</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5.- Por no usar las luces direccionales al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ambiar direcció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6. Por  falta de iluminación de la placa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posterior.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7.- Por usar o portar faros no reglamentari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8.- Por falta de luces intermitent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9.- Por no encender las luces durante la</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ch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0.- Por falta de limpiadores o en mal est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1.- Por no llevar llanta  de refacción o</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herramienta para su cambi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2. Por utilizar equipo o dispositivos propio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de los vehículos de emergencia o policiale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3.- Por falta de alguno de los espej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retrovisor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4. Por utilizar faros  delanteros de color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distinto al blanc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 Alto.</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no hacerlo al entroncar camin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calles o avenidas con preferenci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no obedecer las señales o indicadore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 los agentes de vi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no respetar el alto del semáfor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4. Por rebasar el límite de alto del pas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peaton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bl>
    <w:p>
      <w:pPr>
        <w:pStyle w:val="Normal"/>
        <w:tabs>
          <w:tab w:val="clear" w:pos="708"/>
          <w:tab w:val="left" w:pos="1080" w:leader="none"/>
          <w:tab w:val="left" w:pos="1260" w:leader="none"/>
          <w:tab w:val="left" w:pos="6439" w:leader="none"/>
          <w:tab w:val="left" w:pos="8820"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VI.- Atropellamientos y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ccidente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causar daños a tercer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causar lesi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causar muer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0</w:t>
            </w:r>
          </w:p>
        </w:tc>
      </w:tr>
    </w:tbl>
    <w:p>
      <w:pPr>
        <w:pStyle w:val="Normal"/>
        <w:tabs>
          <w:tab w:val="clear" w:pos="708"/>
          <w:tab w:val="left" w:pos="1080" w:leader="none"/>
          <w:tab w:val="left" w:pos="1260" w:leader="none"/>
          <w:tab w:val="left" w:pos="6439" w:leader="none"/>
          <w:tab w:val="left" w:pos="8820"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II.- Ascenso y descenso de</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Pasaje.</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entorpecer la circula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Sobre el arroyo de circul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Por realizarlo fuera de las zona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stablecid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4. Por realizarlo fuera de su termin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realizarlo en una Terminal diferente</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a la autorizad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5</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III.- Banderolas y Luce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no llevar luz roja en los sobresaliente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 carga por la noch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falta de banderol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 w:val="left" w:pos="8820"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IX.- Bicicletas, Tricicl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Motonetas, Motocicleta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Trimotos y Cuatrimot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transitar más de dos personas en ella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Por no transitar por su derech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Por falta de fren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4. Por falta de placa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5. Por efectuar actos de acrobaci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6. Por circular sobre la banqueta o área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stinadas a peat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7. Por transitar en sentido contrari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8. Por falta de luces o alumbrado deficien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9.- Por circular sin casco protector tanto el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conductor como el acompañant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08"/>
                <w:tab w:val="left" w:pos="1080" w:leader="none"/>
                <w:tab w:val="left" w:pos="1260" w:leader="none"/>
                <w:tab w:val="left" w:pos="6439" w:leader="none"/>
              </w:tabs>
              <w:spacing w:lineRule="auto" w:line="240" w:before="0" w:after="0"/>
              <w:ind w:left="0" w:hanging="0"/>
              <w:jc w:val="both"/>
              <w:rPr>
                <w:rFonts w:ascii="Tahoma" w:hAnsi="Tahoma" w:cs="Tahoma"/>
                <w:b/>
                <w:b/>
                <w:bCs/>
                <w:sz w:val="20"/>
                <w:szCs w:val="20"/>
              </w:rPr>
            </w:pPr>
            <w:r>
              <w:rPr>
                <w:rFonts w:cs="Tahoma" w:ascii="Tahoma" w:hAnsi="Tahoma"/>
                <w:b/>
                <w:bCs/>
                <w:sz w:val="20"/>
                <w:szCs w:val="20"/>
              </w:rPr>
              <w:t>Por Cambi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En la carrocería, motor, chasis o en los númer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 vehículos sin autorización correspondiente,</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Pagara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I.- Carga y Descarga.</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hacerlo fuera de horarios y lugare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Autorizad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cargar combustible con el motor en</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March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Por hacerlo dentro del arroyo d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ircul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realizarlo fuera de la zona de descarg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usar vehículos que no cuenten con el</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Permiso para tales efect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II.- Transporte de Carga.</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47" w:type="dxa"/>
        <w:jc w:val="left"/>
        <w:tblInd w:w="-113" w:type="dxa"/>
        <w:tblLayout w:type="fixed"/>
        <w:tblCellMar>
          <w:top w:w="0" w:type="dxa"/>
          <w:left w:w="108" w:type="dxa"/>
          <w:bottom w:w="0" w:type="dxa"/>
          <w:right w:w="108" w:type="dxa"/>
        </w:tblCellMar>
      </w:tblPr>
      <w:tblGrid>
        <w:gridCol w:w="4678"/>
        <w:gridCol w:w="1985"/>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Cuando se encuentre mal asegurada o sin</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ubrir y que vaya esparciéndo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exceder el peso permiti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Cuando dificulte la visibilidad, estabilidad y</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onducción del vehícul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4.- Cuando la carga sobresalga de la part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lantera, trasera o costad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carga que oculte luces, espejos o placa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del vehícul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XIII.- Condiciones de l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ehícul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47" w:type="dxa"/>
        <w:jc w:val="left"/>
        <w:tblInd w:w="-113" w:type="dxa"/>
        <w:tblLayout w:type="fixed"/>
        <w:tblCellMar>
          <w:top w:w="0" w:type="dxa"/>
          <w:left w:w="108" w:type="dxa"/>
          <w:bottom w:w="0" w:type="dxa"/>
          <w:right w:w="108" w:type="dxa"/>
        </w:tblCellMar>
      </w:tblPr>
      <w:tblGrid>
        <w:gridCol w:w="3085"/>
        <w:gridCol w:w="1593"/>
        <w:gridCol w:w="1985"/>
        <w:gridCol w:w="1984"/>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no reunir las condiciones reglamentari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falta de defensa, delantera, trasera o</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amb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Por falta de puertas o portezuel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falta de salpicader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utilizar cristales polarizad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78" w:type="dxa"/>
            <w:gridSpan w:val="2"/>
            <w:tcBorders/>
            <w:tcMar>
              <w:left w:w="0" w:type="dxa"/>
              <w:right w:w="0" w:type="dxa"/>
            </w:tcMar>
          </w:tcPr>
          <w:p>
            <w:pPr>
              <w:pStyle w:val="Normal"/>
              <w:spacing w:before="0" w:after="200"/>
              <w:rPr>
                <w:rFonts w:ascii="Tahoma" w:hAnsi="Tahoma" w:cs="Tahoma"/>
                <w:sz w:val="20"/>
                <w:szCs w:val="20"/>
              </w:rPr>
            </w:pPr>
            <w:r>
              <w:rPr>
                <w:rFonts w:cs="Tahoma" w:ascii="Tahoma" w:hAnsi="Tahoma"/>
                <w:sz w:val="20"/>
                <w:szCs w:val="20"/>
              </w:rPr>
            </w:r>
          </w:p>
        </w:tc>
        <w:tc>
          <w:tcPr>
            <w:tcW w:w="3969" w:type="dxa"/>
            <w:gridSpan w:val="2"/>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IV.- Circulación Prohibida</w:t>
            </w:r>
          </w:p>
        </w:tc>
        <w:tc>
          <w:tcPr>
            <w:tcW w:w="5562" w:type="dxa"/>
            <w:gridSpan w:val="3"/>
            <w:tcBorders/>
            <w:tcMar>
              <w:left w:w="0" w:type="dxa"/>
              <w:right w:w="0" w:type="dxa"/>
            </w:tcMar>
          </w:tcPr>
          <w:p>
            <w:pPr>
              <w:pStyle w:val="Normal"/>
              <w:snapToGrid w:val="false"/>
              <w:spacing w:before="0" w:after="200"/>
              <w:rPr>
                <w:rFonts w:ascii="Tahoma" w:hAnsi="Tahoma" w:cs="Tahoma"/>
                <w:b/>
                <w:b/>
                <w:bCs/>
                <w:sz w:val="20"/>
                <w:szCs w:val="20"/>
              </w:rPr>
            </w:pPr>
            <w:r>
              <w:rPr>
                <w:rFonts w:cs="Tahoma" w:ascii="Tahoma" w:hAnsi="Tahoma"/>
                <w:b/>
                <w:bCs/>
                <w:sz w:val="20"/>
                <w:szCs w:val="20"/>
              </w:rPr>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sz w:val="20"/>
                <w:szCs w:val="20"/>
              </w:rPr>
              <w:t>1.-En áreas destinadas a peat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Por efectuar competencias con otr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vehícul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Por circular con exceso de velocidad en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sz w:val="20"/>
                <w:szCs w:val="20"/>
              </w:rPr>
              <w:t xml:space="preserve">zonas de aglomeración human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circular en sentido contrari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circular con vehículos equipadoscon</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sonido fuera de horario o alto volum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6.- Por utilizar el teléfono celular al conduci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7.- Por dar vuelta en (U) en lugar prohibi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tabs>
                <w:tab w:val="clear" w:pos="708"/>
                <w:tab w:val="left" w:pos="1080" w:leader="none"/>
                <w:tab w:val="left" w:pos="1260" w:leader="none"/>
                <w:tab w:val="left" w:pos="6439" w:leader="none"/>
              </w:tabs>
              <w:spacing w:lineRule="auto" w:line="240" w:before="0" w:after="0"/>
              <w:ind w:left="0" w:hanging="0"/>
              <w:jc w:val="both"/>
              <w:rPr>
                <w:rFonts w:ascii="Tahoma" w:hAnsi="Tahoma" w:cs="Tahoma"/>
                <w:b/>
                <w:b/>
                <w:bCs/>
                <w:sz w:val="20"/>
                <w:szCs w:val="20"/>
              </w:rPr>
            </w:pPr>
            <w:r>
              <w:rPr>
                <w:rFonts w:cs="Tahoma" w:ascii="Tahoma" w:hAnsi="Tahoma"/>
                <w:b/>
                <w:bCs/>
                <w:sz w:val="20"/>
                <w:szCs w:val="20"/>
              </w:rPr>
              <w:t>Claxon.</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usarlo indebidamen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utilizarlo con sentido ofens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no portarl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VII.- Embriaguez.</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conducir un vehículo en estado d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briedad o bajo los efectos de estupefacient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Por ingerir bebidas embriagantes al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onduci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5</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VIII.- Por Estacionarse.</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Sobre la Banquet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En zona peat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A menos de 10 metros de la boca call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Frente a la entrada de escuela, hospitale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Iglesias, mercados y comerci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IX.- Circulación Prohibida</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Obstruyendo maniobras de vehículos del</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servicio públic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6.- En doble fil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7.- En forma incorrecta o en sentido contrari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8.- Obstruyendo la visibilidad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9.- Obstruyendo la visibilidad de lo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señalamientos de tránsi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 Falta de Document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falta de tarjeta de circul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falta de licencia para conduci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I.- Placas de Circulación.</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8613" w:type="dxa"/>
        <w:jc w:val="left"/>
        <w:tblInd w:w="-113" w:type="dxa"/>
        <w:tblLayout w:type="fixed"/>
        <w:tblCellMar>
          <w:top w:w="0" w:type="dxa"/>
          <w:left w:w="108" w:type="dxa"/>
          <w:bottom w:w="0" w:type="dxa"/>
          <w:right w:w="108" w:type="dxa"/>
        </w:tblCellMar>
      </w:tblPr>
      <w:tblGrid>
        <w:gridCol w:w="4644"/>
        <w:gridCol w:w="1985"/>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alterar sus colores y caracter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Por placas sobrepuesta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falta de una placa en el vehícul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4.- Por falta total de plac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5.- Por traer placas remachadas o soldad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6.- Por traer placas ocult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7.- Por circular con placas vencid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II.- Preferencia de Paso.</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br w:type="textWrapping" w:clear="all"/>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ragraph">
                  <wp:posOffset>635</wp:posOffset>
                </wp:positionV>
                <wp:extent cx="5490845"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9202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085"/>
                              <w:gridCol w:w="1559"/>
                              <w:gridCol w:w="1985"/>
                              <w:gridCol w:w="2018"/>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no otorgárselo a vehículos que tengan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se derech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no ceder el paso a peatones, adulto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mayores, discapacitados y escolar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Por obstruir las rampas de acceso a la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banquetas para las personas discapacitad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gridSpan w:val="2"/>
                                  <w:tcBorders/>
                                  <w:tcMar>
                                    <w:left w:w="0" w:type="dxa"/>
                                    <w:right w:w="0" w:type="dxa"/>
                                  </w:tcMar>
                                </w:tcPr>
                                <w:p>
                                  <w:pPr>
                                    <w:pStyle w:val="Normal"/>
                                    <w:spacing w:before="0" w:after="200"/>
                                    <w:rPr>
                                      <w:rFonts w:ascii="Tahoma" w:hAnsi="Tahoma" w:cs="Tahoma"/>
                                      <w:sz w:val="20"/>
                                      <w:szCs w:val="20"/>
                                    </w:rPr>
                                  </w:pPr>
                                  <w:r>
                                    <w:rPr>
                                      <w:rFonts w:cs="Tahoma" w:ascii="Tahoma" w:hAnsi="Tahoma"/>
                                      <w:sz w:val="20"/>
                                      <w:szCs w:val="20"/>
                                    </w:rPr>
                                  </w:r>
                                </w:p>
                              </w:tc>
                              <w:tc>
                                <w:tcPr>
                                  <w:tcW w:w="4003" w:type="dxa"/>
                                  <w:gridSpan w:val="2"/>
                                  <w:tcBorders>
                                    <w:top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XXIII.-Licencia para manejar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ehículos de motor.</w:t>
                                  </w:r>
                                </w:p>
                              </w:tc>
                              <w:tc>
                                <w:tcPr>
                                  <w:tcW w:w="5562" w:type="dxa"/>
                                  <w:gridSpan w:val="3"/>
                                  <w:tcBorders/>
                                  <w:tcMar>
                                    <w:left w:w="0" w:type="dxa"/>
                                    <w:right w:w="0" w:type="dxa"/>
                                  </w:tcMar>
                                </w:tcPr>
                                <w:p>
                                  <w:pPr>
                                    <w:pStyle w:val="Normal"/>
                                    <w:snapToGrid w:val="false"/>
                                    <w:spacing w:before="0" w:after="200"/>
                                    <w:rPr>
                                      <w:rFonts w:ascii="Tahoma" w:hAnsi="Tahoma" w:cs="Tahoma"/>
                                      <w:b/>
                                      <w:b/>
                                      <w:bCs/>
                                      <w:sz w:val="20"/>
                                      <w:szCs w:val="20"/>
                                    </w:rPr>
                                  </w:pPr>
                                  <w:r>
                                    <w:rPr>
                                      <w:rFonts w:cs="Tahoma" w:ascii="Tahoma" w:hAnsi="Tahoma"/>
                                      <w:b/>
                                      <w:bCs/>
                                      <w:sz w:val="20"/>
                                      <w:szCs w:val="20"/>
                                    </w:rPr>
                                  </w:r>
                                </w:p>
                              </w:tc>
                            </w:tr>
                          </w:tbl>
                        </w:txbxContent>
                      </wps:txbx>
                      <wps:bodyPr anchor="t" lIns="0" tIns="0" rIns="0" bIns="0">
                        <a:noAutofit/>
                      </wps:bodyPr>
                    </wps:wsp>
                  </a:graphicData>
                </a:graphic>
              </wp:anchor>
            </w:drawing>
          </mc:Choice>
          <mc:Fallback>
            <w:pict>
              <v:rect fillcolor="#FFFFFF" style="position:absolute;rotation:-0;width:432.35pt;height:151.2pt;mso-wrap-distance-left:7.05pt;mso-wrap-distance-right:7.05pt;mso-wrap-distance-top:0pt;mso-wrap-distance-bottom:0pt;margin-top:0.05pt;mso-position-vertical-relative:text;margin-left:-7.1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085"/>
                        <w:gridCol w:w="1559"/>
                        <w:gridCol w:w="1985"/>
                        <w:gridCol w:w="2018"/>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no otorgárselo a vehículos que tengan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ese derech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no ceder el paso a peatones, adulto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mayores, discapacitados y escolar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3.- Por obstruir las rampas de acceso a las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banquetas para las personas discapacitad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gridSpan w:val="2"/>
                            <w:tcBorders/>
                            <w:tcMar>
                              <w:left w:w="0" w:type="dxa"/>
                              <w:right w:w="0" w:type="dxa"/>
                            </w:tcMar>
                          </w:tcPr>
                          <w:p>
                            <w:pPr>
                              <w:pStyle w:val="Normal"/>
                              <w:spacing w:before="0" w:after="200"/>
                              <w:rPr>
                                <w:rFonts w:ascii="Tahoma" w:hAnsi="Tahoma" w:cs="Tahoma"/>
                                <w:sz w:val="20"/>
                                <w:szCs w:val="20"/>
                              </w:rPr>
                            </w:pPr>
                            <w:r>
                              <w:rPr>
                                <w:rFonts w:cs="Tahoma" w:ascii="Tahoma" w:hAnsi="Tahoma"/>
                                <w:sz w:val="20"/>
                                <w:szCs w:val="20"/>
                              </w:rPr>
                            </w:r>
                          </w:p>
                        </w:tc>
                        <w:tc>
                          <w:tcPr>
                            <w:tcW w:w="4003" w:type="dxa"/>
                            <w:gridSpan w:val="2"/>
                            <w:tcBorders>
                              <w:top w:val="single" w:sz="4" w:space="0" w:color="000000"/>
                            </w:tcBorders>
                          </w:tcPr>
                          <w:p>
                            <w:pPr>
                              <w:pStyle w:val="Normal"/>
                              <w:tabs>
                                <w:tab w:val="clear" w:pos="708"/>
                                <w:tab w:val="left" w:pos="1080" w:leader="none"/>
                                <w:tab w:val="left" w:pos="1260" w:leader="none"/>
                                <w:tab w:val="left" w:pos="6439" w:leader="none"/>
                              </w:tabs>
                              <w:snapToGrid w:val="false"/>
                              <w:spacing w:lineRule="auto" w:line="240" w:before="0" w:after="0"/>
                              <w:rPr>
                                <w:rFonts w:ascii="Tahoma" w:hAnsi="Tahoma" w:cs="Tahoma"/>
                                <w:b/>
                                <w:b/>
                                <w:bCs/>
                                <w:sz w:val="20"/>
                                <w:szCs w:val="20"/>
                              </w:rPr>
                            </w:pPr>
                            <w:r>
                              <w:rPr>
                                <w:rFonts w:cs="Tahoma" w:ascii="Tahoma" w:hAnsi="Tahoma"/>
                                <w:b/>
                                <w:bC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XXIII.-Licencia para manejar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ehículos de motor.</w:t>
                            </w:r>
                          </w:p>
                        </w:tc>
                        <w:tc>
                          <w:tcPr>
                            <w:tcW w:w="5562" w:type="dxa"/>
                            <w:gridSpan w:val="3"/>
                            <w:tcBorders/>
                            <w:tcMar>
                              <w:left w:w="0" w:type="dxa"/>
                              <w:right w:w="0" w:type="dxa"/>
                            </w:tcMar>
                          </w:tcPr>
                          <w:p>
                            <w:pPr>
                              <w:pStyle w:val="Normal"/>
                              <w:snapToGrid w:val="false"/>
                              <w:spacing w:before="0" w:after="200"/>
                              <w:rPr>
                                <w:rFonts w:ascii="Tahoma" w:hAnsi="Tahoma" w:cs="Tahoma"/>
                                <w:b/>
                                <w:b/>
                                <w:bCs/>
                                <w:sz w:val="20"/>
                                <w:szCs w:val="20"/>
                              </w:rPr>
                            </w:pPr>
                            <w:r>
                              <w:rPr>
                                <w:rFonts w:cs="Tahoma" w:ascii="Tahoma" w:hAnsi="Tahoma"/>
                                <w:b/>
                                <w:bCs/>
                                <w:sz w:val="20"/>
                                <w:szCs w:val="20"/>
                              </w:rPr>
                            </w:r>
                          </w:p>
                        </w:tc>
                      </w:tr>
                    </w:tbl>
                  </w:txbxContent>
                </v:textbox>
                <w10:wrap type="square"/>
              </v:rect>
            </w:pict>
          </mc:Fallback>
        </mc:AlternateContent>
      </w:r>
    </w:p>
    <w:tbl>
      <w:tblPr>
        <w:tblW w:w="8647" w:type="dxa"/>
        <w:jc w:val="left"/>
        <w:tblInd w:w="-113" w:type="dxa"/>
        <w:tblLayout w:type="fixed"/>
        <w:tblCellMar>
          <w:top w:w="0" w:type="dxa"/>
          <w:left w:w="108" w:type="dxa"/>
          <w:bottom w:w="0" w:type="dxa"/>
          <w:right w:w="108" w:type="dxa"/>
        </w:tblCellMar>
      </w:tblPr>
      <w:tblGrid>
        <w:gridCol w:w="4644"/>
        <w:gridCol w:w="1985"/>
        <w:gridCol w:w="20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manejar con licencia vencid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IV.- Negativa de Auxilio.</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44"/>
        <w:gridCol w:w="1985"/>
        <w:gridCol w:w="20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no prestar auxilio a las autoridad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XXV.- Reparación de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Vehícul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44"/>
        <w:gridCol w:w="1985"/>
        <w:gridCol w:w="20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repararlos en la ví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2.- establecer talleres de cualquier índole en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la ví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VI.- Ruta.</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44"/>
        <w:gridCol w:w="1985"/>
        <w:gridCol w:w="20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circular con maquinaria pesada 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voluminosa sin respetar la ruta y horari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señalado por la Coordinación de Tránsito y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Vialidad Municip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VII.- Uso indebido o Falta</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de Permisos.</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3085"/>
        <w:gridCol w:w="1559"/>
        <w:gridCol w:w="1985"/>
        <w:gridCol w:w="2018"/>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1.- Por trasladar un vehículo </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 xml:space="preserve">accidentado sin autoriza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7</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falta de autorización para circular en</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caravanas de peat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hacer servicio de grúas o arrastr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8</w:t>
            </w:r>
          </w:p>
        </w:tc>
      </w:tr>
      <w:tr>
        <w:trPr/>
        <w:tc>
          <w:tcPr>
            <w:tcW w:w="4644" w:type="dxa"/>
            <w:gridSpan w:val="2"/>
            <w:tcBorders/>
            <w:tcMar>
              <w:left w:w="0" w:type="dxa"/>
              <w:right w:w="0" w:type="dxa"/>
            </w:tcMar>
          </w:tcPr>
          <w:p>
            <w:pPr>
              <w:pStyle w:val="Normal"/>
              <w:spacing w:before="0" w:after="200"/>
              <w:rPr>
                <w:rFonts w:ascii="Tahoma" w:hAnsi="Tahoma" w:cs="Tahoma"/>
                <w:sz w:val="20"/>
                <w:szCs w:val="20"/>
              </w:rPr>
            </w:pPr>
            <w:r>
              <w:rPr>
                <w:rFonts w:cs="Tahoma" w:ascii="Tahoma" w:hAnsi="Tahoma"/>
                <w:sz w:val="20"/>
                <w:szCs w:val="20"/>
              </w:rPr>
            </w:r>
          </w:p>
        </w:tc>
        <w:tc>
          <w:tcPr>
            <w:tcW w:w="4003" w:type="dxa"/>
            <w:gridSpan w:val="2"/>
            <w:tcBorders/>
          </w:tcPr>
          <w:p>
            <w:pPr>
              <w:pStyle w:val="Normal"/>
              <w:tabs>
                <w:tab w:val="clear" w:pos="708"/>
                <w:tab w:val="left" w:pos="1080" w:leader="none"/>
                <w:tab w:val="left" w:pos="1260" w:leader="none"/>
                <w:tab w:val="left" w:pos="6439" w:leader="none"/>
              </w:tabs>
              <w:snapToGrid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t>XXIII.- Velocidades.</w:t>
            </w:r>
          </w:p>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b/>
                <w:b/>
                <w:bCs/>
                <w:sz w:val="20"/>
                <w:szCs w:val="20"/>
              </w:rPr>
            </w:pPr>
            <w:r>
              <w:rPr>
                <w:rFonts w:cs="Tahoma" w:ascii="Tahoma" w:hAnsi="Tahoma"/>
                <w:b/>
                <w:bCs/>
                <w:sz w:val="20"/>
                <w:szCs w:val="20"/>
              </w:rPr>
            </w:r>
          </w:p>
        </w:tc>
        <w:tc>
          <w:tcPr>
            <w:tcW w:w="5562" w:type="dxa"/>
            <w:gridSpan w:val="3"/>
            <w:tcBorders/>
            <w:tcMar>
              <w:left w:w="0" w:type="dxa"/>
              <w:right w:w="0" w:type="dxa"/>
            </w:tcMar>
          </w:tcPr>
          <w:p>
            <w:pPr>
              <w:pStyle w:val="Normal"/>
              <w:snapToGrid w:val="false"/>
              <w:spacing w:before="0" w:after="200"/>
              <w:rPr>
                <w:rFonts w:ascii="Tahoma" w:hAnsi="Tahoma" w:cs="Tahoma"/>
                <w:b/>
                <w:b/>
                <w:bCs/>
                <w:sz w:val="20"/>
                <w:szCs w:val="20"/>
              </w:rPr>
            </w:pPr>
            <w:r>
              <w:rPr>
                <w:rFonts w:cs="Tahoma" w:ascii="Tahoma" w:hAnsi="Tahoma"/>
                <w:b/>
                <w:bCs/>
                <w:sz w:val="20"/>
                <w:szCs w:val="20"/>
              </w:rPr>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tbl>
      <w:tblPr>
        <w:tblW w:w="8647" w:type="dxa"/>
        <w:jc w:val="left"/>
        <w:tblInd w:w="-113" w:type="dxa"/>
        <w:tblLayout w:type="fixed"/>
        <w:tblCellMar>
          <w:top w:w="0" w:type="dxa"/>
          <w:left w:w="108" w:type="dxa"/>
          <w:bottom w:w="0" w:type="dxa"/>
          <w:right w:w="108" w:type="dxa"/>
        </w:tblCellMar>
      </w:tblPr>
      <w:tblGrid>
        <w:gridCol w:w="4644"/>
        <w:gridCol w:w="1985"/>
        <w:gridCol w:w="20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1.- Por aceleraciones innecesari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2.- Por no respetar los límites de velocida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t>3.- Por conducir con exceso de velocida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6439" w:leader="none"/>
              </w:tabs>
              <w:spacing w:lineRule="auto" w:line="240" w:before="0" w:after="0"/>
              <w:jc w:val="center"/>
              <w:rPr>
                <w:rFonts w:ascii="Tahoma" w:hAnsi="Tahoma" w:cs="Tahoma"/>
                <w:sz w:val="20"/>
                <w:szCs w:val="20"/>
              </w:rPr>
            </w:pPr>
            <w:r>
              <w:rPr>
                <w:rFonts w:cs="Tahoma" w:ascii="Tahoma" w:hAnsi="Tahoma"/>
                <w:sz w:val="20"/>
                <w:szCs w:val="20"/>
              </w:rPr>
              <w:t>10</w:t>
            </w:r>
          </w:p>
        </w:tc>
      </w:tr>
    </w:tbl>
    <w:p>
      <w:pPr>
        <w:pStyle w:val="Normal"/>
        <w:tabs>
          <w:tab w:val="clear" w:pos="708"/>
          <w:tab w:val="left" w:pos="1080" w:leader="none"/>
          <w:tab w:val="left" w:pos="1260" w:leader="none"/>
          <w:tab w:val="left" w:pos="6439" w:leader="none"/>
        </w:tabs>
        <w:spacing w:lineRule="auto" w:line="240" w:before="0" w:after="0"/>
        <w:jc w:val="both"/>
        <w:rPr>
          <w:rFonts w:ascii="Tahoma" w:hAnsi="Tahoma" w:cs="Tahoma"/>
          <w:sz w:val="20"/>
          <w:szCs w:val="20"/>
        </w:rPr>
      </w:pPr>
      <w:r>
        <w:rPr>
          <w:rFonts w:cs="Tahoma" w:ascii="Tahoma" w:hAnsi="Tahoma"/>
          <w:sz w:val="20"/>
          <w:szCs w:val="20"/>
        </w:rPr>
      </w:r>
    </w:p>
    <w:p>
      <w:pPr>
        <w:pStyle w:val="Pa7"/>
        <w:spacing w:lineRule="auto" w:line="240"/>
        <w:jc w:val="both"/>
        <w:rPr/>
      </w:pPr>
      <w:r>
        <w:rPr>
          <w:rFonts w:cs="Tahoma" w:ascii="Tahoma" w:hAnsi="Tahoma"/>
          <w:b/>
          <w:bCs/>
          <w:color w:val="000000"/>
          <w:sz w:val="20"/>
          <w:szCs w:val="22"/>
        </w:rPr>
        <w:t xml:space="preserve">Artículo 136.- </w:t>
      </w:r>
      <w:r>
        <w:rPr>
          <w:rFonts w:cs="Tahoma" w:ascii="Tahoma" w:hAnsi="Tahoma"/>
          <w:color w:val="000000"/>
          <w:sz w:val="20"/>
          <w:szCs w:val="22"/>
        </w:rPr>
        <w:t xml:space="preserve">Cuando el infractor en uno o varios hechos viole diversas disposiciones de este Reglamento, se le acumularán y se aplicarán las sanciones correspondientes a cada una de ella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37.- </w:t>
      </w:r>
      <w:r>
        <w:rPr>
          <w:rFonts w:cs="Tahoma" w:ascii="Tahoma" w:hAnsi="Tahoma"/>
          <w:color w:val="000000"/>
          <w:sz w:val="20"/>
          <w:szCs w:val="22"/>
        </w:rPr>
        <w:t>Se considera reincidente quien infrinja a una misma disposición más de una vez durante el plazo de tres meses, contados a partir de la fecha de la primera infracción.</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Normal"/>
        <w:spacing w:lineRule="auto" w:line="240"/>
        <w:rPr/>
      </w:pPr>
      <w:r>
        <w:rPr>
          <w:rFonts w:cs="Tahoma" w:ascii="Tahoma" w:hAnsi="Tahoma"/>
          <w:b/>
          <w:bCs/>
          <w:sz w:val="20"/>
        </w:rPr>
        <w:t xml:space="preserve">Artículo 138.- </w:t>
      </w:r>
      <w:r>
        <w:rPr>
          <w:rFonts w:cs="Tahoma" w:ascii="Tahoma" w:hAnsi="Tahoma"/>
          <w:sz w:val="20"/>
        </w:rPr>
        <w:t xml:space="preserve">En los casos de reincidencia por parte del infractor y cuando la sanción sea multa, se aumentará hasta en un 50% con respecto al monto inicial. </w:t>
      </w:r>
    </w:p>
    <w:p>
      <w:pPr>
        <w:pStyle w:val="Pa7"/>
        <w:spacing w:lineRule="auto" w:line="240"/>
        <w:jc w:val="both"/>
        <w:rPr/>
      </w:pPr>
      <w:r>
        <w:rPr>
          <w:rFonts w:cs="Tahoma" w:ascii="Tahoma" w:hAnsi="Tahoma"/>
          <w:b/>
          <w:bCs/>
          <w:color w:val="000000"/>
          <w:sz w:val="20"/>
          <w:szCs w:val="22"/>
        </w:rPr>
        <w:t xml:space="preserve">Artículo 139.- </w:t>
      </w:r>
      <w:r>
        <w:rPr>
          <w:rFonts w:cs="Tahoma" w:ascii="Tahoma" w:hAnsi="Tahoma"/>
          <w:color w:val="000000"/>
          <w:sz w:val="20"/>
          <w:szCs w:val="22"/>
        </w:rPr>
        <w:t xml:space="preserve">Las infracciones al presente Reglamento que no tenga señalada sanción especial estarán sujetas a multa y su monto será fincado dentro de los límites comprendidos de uno a veinte días de salario mínimo vigente en el Estado, acorde a la gravedad de la falta a juicio de la Autoridad de Vialidad.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0.- </w:t>
      </w:r>
      <w:r>
        <w:rPr>
          <w:rFonts w:cs="Tahoma" w:ascii="Tahoma" w:hAnsi="Tahoma"/>
          <w:color w:val="000000"/>
          <w:sz w:val="20"/>
          <w:szCs w:val="22"/>
        </w:rPr>
        <w:t xml:space="preserve">Las infracciones cometidas al presente Reglamento, se harán constar en las formas impresas que la Coordinación de Tránsito y Vialidad Municipal, autorice y contendrá los siguientes datos: </w:t>
      </w:r>
    </w:p>
    <w:p>
      <w:pPr>
        <w:pStyle w:val="Pa10"/>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0"/>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Nombre, domicilio y firma del infractor: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Número y tipo de licenc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0"/>
        </w:rPr>
      </w:pPr>
      <w:r>
        <w:rPr>
          <w:rFonts w:cs="Tahoma" w:ascii="Tahoma" w:hAnsi="Tahoma"/>
          <w:color w:val="000000"/>
          <w:sz w:val="20"/>
          <w:szCs w:val="22"/>
        </w:rPr>
        <w:t xml:space="preserve">B).- Número de placas del vehículo y Estado que las Expidió.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rPr>
      </w:pPr>
      <w:r>
        <w:rPr>
          <w:rFonts w:cs="Tahoma" w:ascii="Tahoma" w:hAnsi="Tahoma"/>
          <w:sz w:val="20"/>
        </w:rPr>
        <w:t xml:space="preserve">C).- Actos constitutivos de la infracción, así como el lugar, fecha en que se cometió.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Disposiciones legales que la sustente.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Nombre y firma del Agente de Vialidad que levante la boleta de infrac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1.- </w:t>
      </w:r>
      <w:r>
        <w:rPr>
          <w:rFonts w:cs="Tahoma" w:ascii="Tahoma" w:hAnsi="Tahoma"/>
          <w:color w:val="000000"/>
          <w:sz w:val="20"/>
          <w:szCs w:val="22"/>
        </w:rPr>
        <w:t xml:space="preserve">En el caso de que el infractor no esté presente en el momento en que se levante la boleta de infracción, el original de esta se dejará en el parabrisas del vehícu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2.- </w:t>
      </w:r>
      <w:r>
        <w:rPr>
          <w:rFonts w:cs="Tahoma" w:ascii="Tahoma" w:hAnsi="Tahoma"/>
          <w:color w:val="000000"/>
          <w:sz w:val="20"/>
          <w:szCs w:val="22"/>
        </w:rPr>
        <w:t xml:space="preserve">Los infractores podrán ampararse de los documentos recogidos por los elementos de la Coordinación de Vialidad Municipal, presentando la boleta de infracción que les fue levantada por un término de 10 días hábiles, sin que sea motivo durante este periodo de una nueva infracción, por falta de documentos que obran en poder de la Coordinación.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3.- </w:t>
      </w:r>
      <w:r>
        <w:rPr>
          <w:rFonts w:cs="Tahoma" w:ascii="Tahoma" w:hAnsi="Tahoma"/>
          <w:color w:val="000000"/>
          <w:sz w:val="20"/>
          <w:szCs w:val="22"/>
        </w:rPr>
        <w:t xml:space="preserve">Es competencia exclusiva de la Tesorería Municipal o su similar mediante el ejercicio de la facultad económica coactiva, exigir el pago de las sanciones impuestas por concepto de infracciones al presente Reglam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4.- </w:t>
      </w:r>
      <w:r>
        <w:rPr>
          <w:rFonts w:cs="Tahoma" w:ascii="Tahoma" w:hAnsi="Tahoma"/>
          <w:color w:val="000000"/>
          <w:sz w:val="20"/>
          <w:szCs w:val="22"/>
        </w:rPr>
        <w:t xml:space="preserve">Los vehículos considerados en el presente Reglamento que fueren detenidos por la Coordinación de Tránsito y Vialidad Municipal y no reclamados en un término de 6 meses a partir de la fecha que aparezca en la boleta de infracción, serán públicamente subastados, debiendo ingresar el importe de la subasta a la Tesorería Municipal, para efectos de la subasta, la Coordinación de Tránsito y Vialidad Municipal, una vez que ha vencido el término establecido, publicará por 3 veces consecutivas en los diarios de la localidad, la fecha en que se efectuará la subasta. El procedimiento y bases del remate la fijará el Honorable Cabildo del Ayuntamiento Constitucion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rincipales Señales de Tránsi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5.- </w:t>
      </w:r>
      <w:r>
        <w:rPr>
          <w:rFonts w:cs="Tahoma" w:ascii="Tahoma" w:hAnsi="Tahoma"/>
          <w:color w:val="000000"/>
          <w:sz w:val="20"/>
          <w:szCs w:val="22"/>
        </w:rPr>
        <w:t xml:space="preserve">Los vehículos de pasajeros, tanto urbanos como foráneos que su naturaleza se encuentren comprendidos dentro del Capítulo IV, de este reglamento, se sujetarán estrictamente a las disposiciones que en materia vial determine la Coordinación de Tránsito y Vialidad Municipal, lo anterior se efectuará en sujeción al plan integral de vialidad y de transporte que determine el establecimiento de las terminale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6.- </w:t>
      </w:r>
      <w:r>
        <w:rPr>
          <w:rFonts w:cs="Tahoma" w:ascii="Tahoma" w:hAnsi="Tahoma"/>
          <w:color w:val="000000"/>
          <w:sz w:val="20"/>
          <w:szCs w:val="22"/>
        </w:rPr>
        <w:t xml:space="preserve">El H. Ayuntamiento Constitucional, a través de la Coordinación de Tránsito y Vialidad Municipal, de acuerdo con el plan integral de vialidad y de transporte, determinarán las zonas exclusivas para la instalación de terminales para efectuar el ascenso y descenso de pasajeros.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7.- </w:t>
      </w:r>
      <w:r>
        <w:rPr>
          <w:rFonts w:cs="Tahoma" w:ascii="Tahoma" w:hAnsi="Tahoma"/>
          <w:color w:val="000000"/>
          <w:sz w:val="20"/>
          <w:szCs w:val="22"/>
        </w:rPr>
        <w:t xml:space="preserve">Para la autorización del lugar en donde se establezca una Terminal, se requiere que el o los solicitantes reúnan los siguientes requisito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 Solicitud por escrito dirigido al C. Presidente Municipal Constitucion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0"/>
        </w:rPr>
      </w:pPr>
      <w:r>
        <w:rPr>
          <w:rFonts w:cs="Tahoma" w:ascii="Tahoma" w:hAnsi="Tahoma"/>
          <w:color w:val="000000"/>
          <w:sz w:val="20"/>
          <w:szCs w:val="22"/>
        </w:rPr>
        <w:t>II.- Dictamen de factibilidad realizado por la Coordinación de Tránsito y Vialidad Municipal.</w:t>
      </w:r>
      <w:r>
        <w:rPr>
          <w:rFonts w:cs="Tahoma" w:ascii="Tahoma" w:hAnsi="Tahoma"/>
          <w:b/>
          <w:bCs/>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rPr>
      </w:pPr>
      <w:r>
        <w:rPr>
          <w:rFonts w:cs="Tahoma" w:ascii="Tahoma" w:hAnsi="Tahoma"/>
          <w:sz w:val="20"/>
        </w:rPr>
        <w:t xml:space="preserve">III.- Dictamen de factibilidad emitido por la Coordinación de Protección Civil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IV.- Dictamen de Salubridad emitido por la Coordinación de Salud Municipal.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 El permiso de cambio de uso de suelo expedido por la Dirección de Obras Públicas Municipales.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 Documentación que acredite el permiso o autorización para el transporte de pasaje emitido por la autoridad competente en la materia. </w:t>
      </w:r>
    </w:p>
    <w:p>
      <w:pPr>
        <w:pStyle w:val="Pa10"/>
        <w:spacing w:lineRule="auto" w:line="240"/>
        <w:jc w:val="both"/>
        <w:rPr>
          <w:rFonts w:ascii="Tahoma" w:hAnsi="Tahoma" w:cs="Tahoma"/>
          <w:color w:val="000000"/>
          <w:sz w:val="20"/>
          <w:szCs w:val="22"/>
        </w:rPr>
      </w:pPr>
      <w:r>
        <w:rPr>
          <w:rFonts w:cs="Tahoma" w:ascii="Tahoma" w:hAnsi="Tahoma"/>
          <w:color w:val="000000"/>
          <w:sz w:val="20"/>
          <w:szCs w:val="22"/>
        </w:rPr>
      </w:r>
    </w:p>
    <w:p>
      <w:pPr>
        <w:pStyle w:val="Pa10"/>
        <w:spacing w:lineRule="auto" w:line="240"/>
        <w:jc w:val="both"/>
        <w:rPr>
          <w:rFonts w:ascii="Tahoma" w:hAnsi="Tahoma" w:cs="Tahoma"/>
          <w:color w:val="000000"/>
          <w:sz w:val="20"/>
          <w:szCs w:val="22"/>
        </w:rPr>
      </w:pPr>
      <w:r>
        <w:rPr>
          <w:rFonts w:cs="Tahoma" w:ascii="Tahoma" w:hAnsi="Tahoma"/>
          <w:color w:val="000000"/>
          <w:sz w:val="20"/>
          <w:szCs w:val="22"/>
        </w:rPr>
        <w:t xml:space="preserve">VII.- Recibo de pago de derecho expedido por la Tesorería del H. Ayuntamiento Municipal.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8.- </w:t>
      </w:r>
      <w:r>
        <w:rPr>
          <w:rFonts w:cs="Tahoma" w:ascii="Tahoma" w:hAnsi="Tahoma"/>
          <w:color w:val="000000"/>
          <w:sz w:val="20"/>
          <w:szCs w:val="22"/>
        </w:rPr>
        <w:t xml:space="preserve">La autorización del lugar en donde se establezca una Terminal, será facultad única y exclusiva del H. Ayuntamiento Municipal, en Sesión de Cabildo, previos requisitos establecidos en el artículo anterior, una vez autorizado, la expedición del permiso estará a cargo del Ciudadano Presidente Municipal Constitucional y el peticionario deberá pagar los derechos que en términos de la Ley de Ingresos determine, mismo que tendrá una vigencia de un añ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49.- </w:t>
      </w:r>
      <w:r>
        <w:rPr>
          <w:rFonts w:cs="Tahoma" w:ascii="Tahoma" w:hAnsi="Tahoma"/>
          <w:color w:val="000000"/>
          <w:sz w:val="20"/>
          <w:szCs w:val="22"/>
        </w:rPr>
        <w:t xml:space="preserve">Para los efectos del presente reglamento se entenderá como transporte de pasaje urbano, aquel que preste un servicio debidamente concesionado conforme a la Ley y dentro de la zona urban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Así mismo se entenderá como transporte de pasaje foráneo el que preste su servicio debidamente concesionado conforme a la ley, cuya procedencia este fuera de las delimitaciones que señale el Plan de Desarrollo Urbano de la Ciudad, así como aquellos que cuenten con permiso provisional o sean permisionarios autorizados por la Secretaría de Comunicaciones y Transportes, deberán sujetarse a las disposiciones del presente Reglamento que en Materia de Terminales determine;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50.- </w:t>
      </w:r>
      <w:r>
        <w:rPr>
          <w:rFonts w:cs="Tahoma" w:ascii="Tahoma" w:hAnsi="Tahoma"/>
          <w:color w:val="000000"/>
          <w:sz w:val="20"/>
          <w:szCs w:val="22"/>
        </w:rPr>
        <w:t xml:space="preserve">Para la autorización del lugar en donde se establezca una Terminal, se deberá contar con el permiso, que para tal efecto autorice el H. Ayuntamiento Constitucional, reunido todos los requisitos exigidos en el presente Capítul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151.- </w:t>
      </w:r>
      <w:r>
        <w:rPr>
          <w:rFonts w:cs="Tahoma" w:ascii="Tahoma" w:hAnsi="Tahoma"/>
          <w:color w:val="000000"/>
          <w:sz w:val="20"/>
          <w:szCs w:val="22"/>
        </w:rPr>
        <w:t xml:space="preserve">El H. Ayuntamiento Constitucional, a través de la Coordinación de Tránsito y Vialidad Municipal determinará las zonas exclusivas para establecer las terminales de vehículos de pasaje y de carga.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De acuerdo a las recomendaciones hechas por la Coordinación de Tránsito y Vialidad Municipal, deberá fijar y delimitar las zonas consideradas como paradas obligatorias para autobuses y combis urbanos. </w:t>
      </w:r>
    </w:p>
    <w:p>
      <w:pPr>
        <w:pStyle w:val="Pa2"/>
        <w:spacing w:lineRule="auto" w:line="240"/>
        <w:jc w:val="center"/>
        <w:rPr>
          <w:rFonts w:ascii="Tahoma" w:hAnsi="Tahoma" w:cs="Tahoma"/>
          <w:b/>
          <w:b/>
          <w:bCs/>
          <w:color w:val="000000"/>
          <w:sz w:val="20"/>
          <w:szCs w:val="22"/>
          <w:lang w:val="en-US"/>
        </w:rPr>
      </w:pPr>
      <w:r>
        <w:rPr>
          <w:rFonts w:cs="Tahoma" w:ascii="Tahoma" w:hAnsi="Tahoma"/>
          <w:b/>
          <w:bCs/>
          <w:color w:val="000000"/>
          <w:sz w:val="20"/>
          <w:szCs w:val="22"/>
          <w:lang w:val="en-US"/>
        </w:rPr>
      </w:r>
    </w:p>
    <w:p>
      <w:pPr>
        <w:pStyle w:val="Pa2"/>
        <w:spacing w:lineRule="auto" w:line="240"/>
        <w:jc w:val="center"/>
        <w:rPr>
          <w:rFonts w:ascii="Tahoma" w:hAnsi="Tahoma" w:cs="Tahoma"/>
          <w:color w:val="000000"/>
          <w:sz w:val="20"/>
          <w:szCs w:val="22"/>
          <w:lang w:val="en-US"/>
        </w:rPr>
      </w:pPr>
      <w:r>
        <w:rPr>
          <w:rFonts w:cs="Tahoma" w:ascii="Tahoma" w:hAnsi="Tahoma"/>
          <w:b/>
          <w:bCs/>
          <w:color w:val="000000"/>
          <w:sz w:val="20"/>
          <w:szCs w:val="22"/>
          <w:lang w:val="en-US"/>
        </w:rPr>
        <w:t xml:space="preserve">T r a n s i t o r i o s </w:t>
      </w:r>
    </w:p>
    <w:p>
      <w:pPr>
        <w:pStyle w:val="Pa7"/>
        <w:spacing w:lineRule="auto" w:line="240"/>
        <w:jc w:val="both"/>
        <w:rPr>
          <w:rFonts w:ascii="Tahoma" w:hAnsi="Tahoma" w:cs="Tahoma"/>
          <w:b/>
          <w:b/>
          <w:bCs/>
          <w:color w:val="000000"/>
          <w:sz w:val="20"/>
          <w:szCs w:val="22"/>
          <w:lang w:val="en-US"/>
        </w:rPr>
      </w:pPr>
      <w:r>
        <w:rPr>
          <w:rFonts w:cs="Tahoma" w:ascii="Tahoma" w:hAnsi="Tahoma"/>
          <w:b/>
          <w:bCs/>
          <w:color w:val="000000"/>
          <w:sz w:val="20"/>
          <w:szCs w:val="22"/>
          <w:lang w:val="en-US"/>
        </w:rPr>
      </w:r>
    </w:p>
    <w:p>
      <w:pPr>
        <w:pStyle w:val="Pa7"/>
        <w:spacing w:lineRule="auto" w:line="240"/>
        <w:jc w:val="both"/>
        <w:rPr/>
      </w:pPr>
      <w:r>
        <w:rPr>
          <w:rFonts w:cs="Tahoma" w:ascii="Tahoma" w:hAnsi="Tahoma"/>
          <w:b/>
          <w:bCs/>
          <w:color w:val="000000"/>
          <w:sz w:val="20"/>
          <w:szCs w:val="22"/>
        </w:rPr>
        <w:t xml:space="preserve">Artículo Primero.- </w:t>
      </w:r>
      <w:r>
        <w:rPr>
          <w:rFonts w:cs="Tahoma" w:ascii="Tahoma" w:hAnsi="Tahoma"/>
          <w:color w:val="000000"/>
          <w:sz w:val="20"/>
          <w:szCs w:val="22"/>
        </w:rPr>
        <w:t xml:space="preserve">Se derogan todas las disposiciones dictadas con anterioridad que se opongan al cumplimiento del presente Reglamento.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Artículo Segundo.- </w:t>
      </w:r>
      <w:r>
        <w:rPr>
          <w:rFonts w:cs="Tahoma" w:ascii="Tahoma" w:hAnsi="Tahoma"/>
          <w:color w:val="000000"/>
          <w:sz w:val="20"/>
          <w:szCs w:val="22"/>
        </w:rPr>
        <w:t xml:space="preserve">El presente Reglamento entrará en vigor al día siguiente de su publicación en los Estrados de Palacio Municipal, de conformidad con lo establecido en el artículo 137 de la Ley </w:t>
      </w:r>
      <w:r>
        <w:rPr>
          <w:rFonts w:cs="Tahoma" w:ascii="Tahoma" w:hAnsi="Tahoma"/>
          <w:sz w:val="20"/>
        </w:rPr>
        <w:t xml:space="preserve">Orgánica Municipal del Estado de Chiapas; Publíquese en el Periódico Oficial de Gobierno del Estado, para su conocimiento y debida observancia de sus disposiciones, dando con ello cumplimiento a lo preceptuado en los artículos 142 y 143 de la Ley antes invocada. </w:t>
      </w:r>
    </w:p>
    <w:p>
      <w:pPr>
        <w:pStyle w:val="Pa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7"/>
        <w:spacing w:lineRule="auto" w:line="240"/>
        <w:jc w:val="both"/>
        <w:rPr/>
      </w:pPr>
      <w:r>
        <w:rPr>
          <w:rFonts w:cs="Tahoma" w:ascii="Tahoma" w:hAnsi="Tahoma"/>
          <w:b/>
          <w:bCs/>
          <w:color w:val="000000"/>
          <w:sz w:val="20"/>
          <w:szCs w:val="22"/>
        </w:rPr>
        <w:t xml:space="preserve">Dado </w:t>
      </w:r>
      <w:r>
        <w:rPr>
          <w:rFonts w:cs="Tahoma" w:ascii="Tahoma" w:hAnsi="Tahoma"/>
          <w:color w:val="000000"/>
          <w:sz w:val="20"/>
          <w:szCs w:val="22"/>
        </w:rPr>
        <w:t xml:space="preserve">en la Sala de Cabildo del Palacio Municipal, de la población de Mapastepec, Chiapas; a los 27 días del mes de mayo de dos mil catorce.- Sufragio Efectivo. No Reelección.- El Presidente Municipal Constitucional Prof. Rodulfo Ponce Moreno, Rúbrica.- El Secretario Municipal.- Prof. Jorge Velázquez Samayoa.- Rúbrica. </w:t>
      </w:r>
    </w:p>
    <w:p>
      <w:pPr>
        <w:pStyle w:val="Pa9"/>
        <w:spacing w:lineRule="auto" w:line="240"/>
        <w:jc w:val="both"/>
        <w:rPr>
          <w:rFonts w:ascii="Tahoma" w:hAnsi="Tahoma" w:cs="Tahoma"/>
          <w:color w:val="000000"/>
          <w:sz w:val="20"/>
          <w:szCs w:val="22"/>
        </w:rPr>
      </w:pPr>
      <w:r>
        <w:rPr>
          <w:rFonts w:cs="Tahoma" w:ascii="Tahoma" w:hAnsi="Tahoma"/>
          <w:color w:val="000000"/>
          <w:sz w:val="20"/>
          <w:szCs w:val="22"/>
        </w:rPr>
      </w:r>
    </w:p>
    <w:p>
      <w:pPr>
        <w:pStyle w:val="Pa9"/>
        <w:spacing w:lineRule="auto" w:line="240"/>
        <w:jc w:val="both"/>
        <w:rPr>
          <w:rFonts w:ascii="Tahoma" w:hAnsi="Tahoma" w:cs="Tahoma"/>
          <w:color w:val="000000"/>
          <w:sz w:val="20"/>
          <w:szCs w:val="22"/>
        </w:rPr>
      </w:pPr>
      <w:r>
        <w:rPr>
          <w:rFonts w:cs="Tahoma" w:ascii="Tahoma" w:hAnsi="Tahoma"/>
          <w:color w:val="000000"/>
          <w:sz w:val="20"/>
          <w:szCs w:val="22"/>
        </w:rPr>
        <w:t xml:space="preserve">El suscrito Profesor Jorge Velázquez Samayoa, Secretario del H. Ayuntamiento Constitucional de Mapastepec, Chiapas. </w:t>
      </w:r>
    </w:p>
    <w:p>
      <w:pPr>
        <w:pStyle w:val="Pa7"/>
        <w:spacing w:lineRule="auto" w:line="240"/>
        <w:jc w:val="both"/>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rFonts w:ascii="Tahoma" w:hAnsi="Tahoma" w:cs="Tahoma"/>
          <w:color w:val="000000"/>
          <w:sz w:val="20"/>
          <w:szCs w:val="22"/>
        </w:rPr>
      </w:pPr>
      <w:r>
        <w:rPr>
          <w:rFonts w:cs="Tahoma" w:ascii="Tahoma" w:hAnsi="Tahoma"/>
          <w:color w:val="000000"/>
          <w:sz w:val="20"/>
          <w:szCs w:val="22"/>
        </w:rPr>
        <w:t xml:space="preserve">Con fundamento en el artículo 60 fracción IX, de la Ley Orgánica Municipal del Estado de Chiapas, Certifica, que las presentes copias fotostáticas son fiel reproducción de las originales que tuve a la vista, se encuentran impresas al reverso y constan de cincuenta fojas útiles, doy fe. </w:t>
      </w:r>
    </w:p>
    <w:p>
      <w:pPr>
        <w:pStyle w:val="Pa7"/>
        <w:spacing w:lineRule="auto" w:line="240"/>
        <w:jc w:val="center"/>
        <w:rPr>
          <w:rFonts w:ascii="Tahoma" w:hAnsi="Tahoma" w:cs="Tahoma"/>
          <w:color w:val="000000"/>
          <w:sz w:val="20"/>
          <w:szCs w:val="22"/>
        </w:rPr>
      </w:pPr>
      <w:r>
        <w:rPr>
          <w:rFonts w:cs="Tahoma" w:ascii="Tahoma" w:hAnsi="Tahoma"/>
          <w:color w:val="000000"/>
          <w:sz w:val="20"/>
          <w:szCs w:val="22"/>
        </w:rPr>
      </w:r>
    </w:p>
    <w:p>
      <w:pPr>
        <w:pStyle w:val="Pa7"/>
        <w:spacing w:lineRule="auto" w:line="240"/>
        <w:jc w:val="both"/>
        <w:rPr/>
      </w:pPr>
      <w:r>
        <w:rPr>
          <w:rFonts w:cs="Tahoma" w:ascii="Tahoma" w:hAnsi="Tahoma"/>
          <w:color w:val="000000"/>
          <w:sz w:val="20"/>
          <w:szCs w:val="22"/>
        </w:rPr>
        <w:t xml:space="preserve">Mapastepec, Chiapas; a 15 de julio de 2014.- </w:t>
      </w:r>
      <w:r>
        <w:rPr>
          <w:rFonts w:cs="Tahoma" w:ascii="Tahoma" w:hAnsi="Tahoma"/>
          <w:color w:val="000000"/>
          <w:sz w:val="20"/>
        </w:rPr>
        <w:t>Prof. Jorge Velázquez Samayoa, Secretario Municipal.- Rúbrica.</w:t>
      </w:r>
    </w:p>
    <w:sectPr>
      <w:footerReference w:type="default" r:id="rId2"/>
      <w:footerReference w:type="first" r:id="rId3"/>
      <w:type w:val="nextPage"/>
      <w:pgSz w:w="12240" w:h="15840"/>
      <w:pgMar w:left="1701" w:right="1134" w:gutter="0" w:header="0" w:top="1418" w:footer="85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4419"/>
        <w:tab w:val="clear" w:pos="8838"/>
        <w:tab w:val="left" w:pos="3060"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spacing w:lineRule="auto" w:line="240" w:before="0" w:after="0"/>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Arial Narrow" w:hAnsi="Arial Narrow" w:eastAsia="Times New Roman" w:cs="Arial Narrow"/>
      <w:sz w:val="24"/>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Narrow" w:hAnsi="Arial Narrow" w:eastAsia="Times New Roman" w:cs="Arial Narr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22">
    <w:name w:val="Pa22"/>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23">
    <w:name w:val="Pa23"/>
    <w:basedOn w:val="Normal"/>
    <w:next w:val="Normal"/>
    <w:qFormat/>
    <w:pPr>
      <w:autoSpaceDE w:val="false"/>
      <w:spacing w:lineRule="atLeast" w:line="221" w:before="0" w:after="0"/>
    </w:pPr>
    <w:rPr>
      <w:rFonts w:ascii="Helvetica" w:hAnsi="Helvetica" w:cs="Helvetica"/>
      <w:sz w:val="24"/>
      <w:szCs w:val="24"/>
    </w:rPr>
  </w:style>
  <w:style w:type="paragraph" w:styleId="Prrafodelista">
    <w:name w:val="Párrafo de lista"/>
    <w:basedOn w:val="Normal"/>
    <w:qFormat/>
    <w:pPr>
      <w:ind w:left="720" w:hanging="0"/>
    </w:pPr>
    <w:rPr>
      <w:rFonts w:ascii="Calibri" w:hAnsi="Calibri" w:eastAsia="Calibri" w:cs="Calibr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25:00Z</dcterms:created>
  <dc:creator>UAJ-SLAT; cgarciah</dc:creator>
  <dc:description/>
  <cp:keywords/>
  <dc:language>en-US</dc:language>
  <cp:lastModifiedBy>cgarciah</cp:lastModifiedBy>
  <dcterms:modified xsi:type="dcterms:W3CDTF">2015-04-23T20:55:00Z</dcterms:modified>
  <cp:revision>7</cp:revision>
  <dc:subject/>
  <dc:title>CD 2018</dc:title>
</cp:coreProperties>
</file>